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ОТКУДА И ЧЕМУ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</w:rPr>
          <w:t>ИНТЕРАКТИВНИ ПОЈМОВНИК НАУКЕ О ДРУШТВУ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Г КРИТИЦИ ШТАМПАНИХ УЏБЕНИКА УВОДА У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СОЦИОЛОГИЈ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ај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нтерак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вни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к је настао на основу искустава стечених током дугогодишњих настојања да превазиђем тешкоће наставно-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г рада на осмишљавању и извођењу неколико опште-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х предмета из области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оциолог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у оквиру студија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их и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хумани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ичких дисциплина окупљених под заједничким кровом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Филозоф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ог факултета у Београду. С обзиром да се ради о предметима који су наставним плановима предвиђени углавном за почетне године студија, један од кључних заједничких циљева програма похађања свих ових предмета је био и остао да студенти овладају основним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ма науке о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у и очекивану тешкоћу у остваривању овог циља представља не само недовољна развијеност општих пред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знањ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и способности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г мишљења код свеже свршених средњошколаца, него и претерана зачауреност нас наставника у оквире појединих дисциплина, без довољно удубљивања у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онтол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шке,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епистемолош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е и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ктичк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политичке претпоставке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-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х апарата које користимо. Прве семестре студија допунски отежава истовремено постојање изразито различитих одговора на истоврсна основна питања о човеку,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,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култур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и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ст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. Стога исти конкретни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попримају различита значења у оквиру различитих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х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ист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, који су са своје стране тесно повезани са одговарајућим различитим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шким упутствима како треба приступити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м истраживању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означених конкретним појмом, као и са одговарајућим различитим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кти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им смерницама зашто уопште треба приступити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м истраживању тих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 и како употре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стечена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азнањ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исци уводних уџбеника у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оциолог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и друге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е науке и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хумани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ичке дисциплине најчешће покушавају да ову допунску отежавајућу околност заобиђу макар у првом поглављу тако што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 које користе у њему т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 из перспективе само једне од постојећих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о-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шких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арадиг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. М. Хараламбос и М. Холборн тако у првом поглављу својег популарног уџбени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оциологија – теме и перспектив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(2002), уводе и разјашњавају неке од основних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којима се користе многи социолози као што су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култу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о понашање,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оцијализациј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ор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и 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вреднос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, 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тату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лог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Оно што разликује Хараламбоса и Холборна од 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кти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 свих писаца уводних уџбеника нарочито пре осамдесетих година двадесетог века, јесте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чињениц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а он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ису прећутно свели 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социолог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на само једну 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ко-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лошку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арадиг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. Они су, напротив, већ на крају првог одељка првог поглавље упозорили читаоце својег уџбеника како су приликом увођења управо ових 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и њиховог разјашњавања на начин на који су то учинили, “дали понешто једностран поглед на људско </w:t>
      </w: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друштв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”. Као основни разлог претеривања у осликавању преувеличане уклопљености појединца у </w:t>
      </w: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друштв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свеприсутну ограничавајућу </w:t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култур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, Хараламбос и Холборн издвајају, поред настојања да истакну оно </w:t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о, такође и </w:t>
      </w: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чињениц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да многи од уведених </w:t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“заправо произлазе из посебне социолошке перспективе”, функционализма, која је била предмет критике управо због поменутих једностраности и претеривања (Хараламбос, Холборн, 2002:6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начај отклона Хараламбоса и Холборна од </w:t>
      </w:r>
      <w:hyperlink r:id="rId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ра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 поистовећивања </w:t>
      </w:r>
      <w:hyperlink r:id="rId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социолог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 са само једном </w:t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ко-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лошком 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арадиг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м постаје јаснији када се узме уобзир 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чињениц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а многи аутори уводних уџбеника почетком другог милениј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настављају с овом поједностављујућом </w:t>
      </w:r>
      <w:hyperlink r:id="rId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ра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м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нтони Гиденс (</w:t>
      </w:r>
      <w:r>
        <w:rPr>
          <w:rFonts w:eastAsia="Times New Roman" w:cs="Times New Roman" w:ascii="Times New Roman" w:hAnsi="Times New Roman"/>
          <w:sz w:val="24"/>
          <w:szCs w:val="24"/>
        </w:rPr>
        <w:t>Anthony Giddens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) тако на пример у својем врло популарном уџбенику </w:t>
      </w:r>
      <w:hyperlink r:id="rId73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lang w:val="ru-RU"/>
          </w:rPr>
          <w:t>Социологиј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ји је први пут објављен 2001. године а код нас преведен 2007. године (Београд, Економски факултет), целокупно поглавље “Владавина и политика” обрађује искључиво из перспективе </w:t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нтеракц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онистичке </w:t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</w:t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ог 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елањ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 и раз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вајућег </w:t>
      </w:r>
      <w:hyperlink r:id="rId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ог индивидуализма Макса Вебера и плуралистичког функционалистичког-</w:t>
      </w:r>
      <w:hyperlink r:id="rId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зити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ма, занемарујући ново-материјалистичко преокренуто </w:t>
      </w:r>
      <w:hyperlink r:id="rId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ијалек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ко т</w:t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ње кључних </w:t>
      </w:r>
      <w:hyperlink r:id="rId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државе, моћи и </w:t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влас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, као и истраживања тим </w:t>
      </w:r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ма означених </w:t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 (Гиденс, 2007: 424-45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Хараламбос и Холборн се међутим не разликују од </w:t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кти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 свих преосталих писаца уводних уџбеника по томе што не указују изричито на тесну везу која постоји између </w:t>
      </w:r>
      <w:hyperlink r:id="rId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х, </w:t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шких и </w:t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кти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их аспеката различитих истраживачких 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арадиг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, него ове аспекте разматрају у одвојеним поглављима (“</w:t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гија” и “Социолошка </w:t>
      </w:r>
      <w:hyperlink r:id="rId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”) или засебним деловима поглавља о </w:t>
      </w:r>
      <w:hyperlink r:id="rId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тица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</w:t>
      </w:r>
      <w:hyperlink r:id="rId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вреднос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на социолошко т</w:t>
      </w:r>
      <w:hyperlink r:id="rId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ње разматраних </w:t>
      </w:r>
      <w:hyperlink r:id="rId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их </w:t>
      </w:r>
      <w:hyperlink r:id="rId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означених одговарајућим </w:t>
      </w:r>
      <w:hyperlink r:id="rId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м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лавни мотив писања још једног приручника уводног карактера је настојање да се допринесе доследнијем превазилажењу поједностављујуће </w:t>
      </w:r>
      <w:hyperlink r:id="rId1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е </w:t>
      </w:r>
      <w:hyperlink r:id="rId1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како свођења </w:t>
      </w:r>
      <w:hyperlink r:id="rId1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оциолог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на само једну </w:t>
      </w:r>
      <w:hyperlink r:id="rId1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о-</w:t>
      </w:r>
      <w:hyperlink r:id="rId1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шку и </w:t>
      </w:r>
      <w:hyperlink r:id="rId1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ктичк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политичку </w:t>
      </w:r>
      <w:hyperlink r:id="rId1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арадиг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, тако и механичког раздвајања </w:t>
      </w:r>
      <w:hyperlink r:id="rId1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х, </w:t>
      </w:r>
      <w:hyperlink r:id="rId1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шких и </w:t>
      </w:r>
      <w:hyperlink r:id="rId1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кти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их аспеката појединих </w:t>
      </w:r>
      <w:hyperlink r:id="rId1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арадиг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. Уз помоћ дигиталне ин</w:t>
      </w:r>
      <w:hyperlink r:id="rId1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форм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ционе технологије </w:t>
      </w:r>
      <w:hyperlink r:id="rId1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бић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ложен напор да се изложе, међусобно повежу и опреме мулти - медијалним прилозима т</w:t>
      </w:r>
      <w:hyperlink r:id="rId1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ња основних </w:t>
      </w:r>
      <w:hyperlink r:id="rId1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и налази истраживања </w:t>
      </w:r>
      <w:hyperlink r:id="rId1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их </w:t>
      </w:r>
      <w:hyperlink r:id="rId1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означених тим </w:t>
      </w:r>
      <w:hyperlink r:id="rId1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ма из перспективе утемељивача и настављача три основне </w:t>
      </w:r>
      <w:hyperlink r:id="rId1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о-</w:t>
      </w:r>
      <w:hyperlink r:id="rId1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шке и </w:t>
      </w:r>
      <w:hyperlink r:id="rId1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ктичк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политичке перспектив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разлику од заговорника т</w:t>
      </w:r>
      <w:hyperlink r:id="rId1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ња постојања различитих </w:t>
      </w:r>
      <w:hyperlink r:id="rId1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о </w:t>
      </w:r>
      <w:hyperlink r:id="rId1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шких и </w:t>
      </w:r>
      <w:hyperlink r:id="rId1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ктичк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литичких </w:t>
      </w:r>
      <w:hyperlink r:id="rId1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арадиг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наводном младошћу </w:t>
      </w:r>
      <w:hyperlink r:id="rId1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оциолог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, аутор овог </w:t>
      </w:r>
      <w:hyperlink r:id="rId1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нтерак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вног </w:t>
      </w:r>
      <w:hyperlink r:id="rId1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а неће да индиректно подгрева наду да ће у будућности </w:t>
      </w:r>
      <w:hyperlink r:id="rId1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постигнута </w:t>
      </w:r>
      <w:hyperlink r:id="rId1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арадигм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ска сагласност "зреле" науке, уколико опстану </w:t>
      </w:r>
      <w:hyperlink r:id="rId1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ст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 наслеђене </w:t>
      </w:r>
      <w:hyperlink r:id="rId1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но-</w:t>
      </w:r>
      <w:hyperlink r:id="rId1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трукту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лне претпоставке </w:t>
      </w:r>
      <w:hyperlink r:id="rId1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арадигм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ског плурализма. За разлику од аутора који трајно постојање различитих </w:t>
      </w:r>
      <w:hyperlink r:id="rId1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арадиг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неодређено доводе у везу са сложеношћу објекта и истраживачке ситуације у друштеним </w:t>
      </w:r>
      <w:hyperlink r:id="rId1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а у којој је субјекат истраживања истовремено саставни део објекта истраживања, у овом </w:t>
      </w:r>
      <w:hyperlink r:id="rId1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нтерак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вном </w:t>
      </w:r>
      <w:hyperlink r:id="rId1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у се развија полазна </w:t>
      </w:r>
      <w:hyperlink r:id="rId1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хипотез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а сучељавање опречних објашњења и т</w:t>
      </w:r>
      <w:hyperlink r:id="rId1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ња </w:t>
      </w:r>
      <w:hyperlink r:id="rId1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их </w:t>
      </w:r>
      <w:hyperlink r:id="rId1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и </w:t>
      </w:r>
      <w:hyperlink r:id="rId1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оце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изражава </w:t>
      </w:r>
      <w:hyperlink r:id="rId1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отивречн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класне интересе </w:t>
      </w:r>
      <w:hyperlink r:id="rId1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их </w:t>
      </w:r>
      <w:hyperlink r:id="rId1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груп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ција чији припадници заузимају супротна места у локалној и међународној класној подели ра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трагању за најприкладнијим приступом приближавању социолошких садржаја студентима са не-социолошких студијских </w:t>
      </w:r>
      <w:hyperlink r:id="rId1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груп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током бројних дискусију са њима на предавањима и семинарима, искристалисало се </w:t>
      </w:r>
      <w:hyperlink r:id="rId1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верењ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а упоредно и </w:t>
      </w:r>
      <w:hyperlink r:id="rId1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ст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о истраживање основних </w:t>
      </w:r>
      <w:hyperlink r:id="rId1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ип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а и мена </w:t>
      </w:r>
      <w:hyperlink r:id="rId1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их т</w:t>
      </w:r>
      <w:hyperlink r:id="rId1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ње значења кључних термина којима се одређује главни предмет истраживања ове </w:t>
      </w:r>
      <w:hyperlink r:id="rId1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 дисциплине, представља корисну и плодну полазну тачку. Овакво предавачким искуством поткрепљено </w:t>
      </w:r>
      <w:hyperlink r:id="rId1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верењ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 значају свестране </w:t>
      </w:r>
      <w:hyperlink r:id="rId1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анализ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стручне терминологије, може се и </w:t>
      </w:r>
      <w:hyperlink r:id="rId1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 засновати као општа претпоставка сваке комуникације, а посебно </w:t>
      </w:r>
      <w:hyperlink r:id="rId1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. Без овладавања стручном терминологијом и језиком, није могуће ни замислити, а поготово некоме пренети наш опис или разјашњење истраживаних </w:t>
      </w:r>
      <w:hyperlink r:id="rId1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. Џон Лок (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Lock, John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632-1704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нглески </w:t>
      </w:r>
      <w:hyperlink r:id="rId1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филозоф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ндивидуалистичке либералне оријентације, утицао је својим дел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  <w:t>Оглед о људском раз</w:t>
      </w:r>
      <w:hyperlink r:id="rId160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lang w:val="sr-CS"/>
          </w:rPr>
          <w:t>ум</w:t>
        </w:r>
      </w:hyperlink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Лок, 1962) на </w:t>
      </w:r>
      <w:hyperlink r:id="rId1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фор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рање преовлађујућег </w:t>
      </w:r>
      <w:hyperlink r:id="rId1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емпир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тичког схватања језика уопште. Према том схватању, сваки израз представља менталну слику или идеју својстава предмета у нашој свести пореклом из наших чула. Нећемо улазити на овом месту у критику </w:t>
      </w:r>
      <w:hyperlink r:id="rId1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емпир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ичког занемаривања тзв.не</w:t>
      </w:r>
      <w:hyperlink r:id="rId1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емпир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јских идеја и </w:t>
      </w:r>
      <w:hyperlink r:id="rId1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хипотез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које селективно усмеравају чулно опажање и интерпетацију опаженог. Тренутно је за нас важно да су и </w:t>
      </w:r>
      <w:hyperlink r:id="rId1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емпир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ти уочили да смислена употреба језичких израза претпоставља да располажемо стандардом или правилом за тачну примену одговарајућег термин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ућеност т</w:t>
      </w:r>
      <w:hyperlink r:id="rId1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чења значења појединих израза на одређивање правила за њихову употребу, наилази на тешкоћу у виду уплитања у бескрајну регресију објашњавања самих правила употребе прво</w:t>
      </w:r>
      <w:hyperlink r:id="rId1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г и читавог низа сукцесивно употребљених израза. У циљу ублажавања овог </w:t>
      </w:r>
      <w:hyperlink r:id="rId1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реал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г проблема, и избегавања сталних дигресија у току излагања, овај </w:t>
      </w:r>
      <w:hyperlink r:id="rId1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нтерак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вни </w:t>
      </w:r>
      <w:hyperlink r:id="rId1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 ће садржавати два де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првом делу ће </w:t>
      </w:r>
      <w:hyperlink r:id="rId1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распоређени уводни прегледни чланци замишљени као стално отворени пројекти, као нпр. "</w:t>
      </w:r>
      <w:hyperlink r:id="rId17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Шта је социологија?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", који у облику стално унапређиваних одговора на постављена питања о одабраним кључним проблемима, упоредно-</w:t>
      </w:r>
      <w:hyperlink r:id="rId1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ст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 разматрају разне одговоре на њих из </w:t>
      </w:r>
      <w:hyperlink r:id="rId1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трукту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лно-функционално </w:t>
      </w:r>
      <w:hyperlink r:id="rId1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зити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стичке, </w:t>
      </w:r>
      <w:hyperlink r:id="rId1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ст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о ново материјалистички преокренуте </w:t>
      </w:r>
      <w:hyperlink r:id="rId1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ијалек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чке и </w:t>
      </w:r>
      <w:hyperlink r:id="rId1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феноменол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шко – </w:t>
      </w:r>
      <w:hyperlink r:id="rId1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нтеракц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онистичко </w:t>
      </w:r>
      <w:hyperlink r:id="rId1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херменеу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чке перспективе. Тиме настојим да превазиђем у уџбеничкој литератури устаљено механичк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двајање </w:t>
      </w:r>
      <w:hyperlink r:id="rId1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, </w:t>
      </w:r>
      <w:hyperlink r:id="rId1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и њихових </w:t>
      </w:r>
      <w:hyperlink r:id="rId1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рактичк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литичких импликација, те проблематике </w:t>
      </w:r>
      <w:hyperlink r:id="rId1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структур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 и </w:t>
      </w:r>
      <w:hyperlink r:id="rId1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разво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, као и њихово у д</w:t>
      </w:r>
      <w:hyperlink r:id="rId1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ат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штампаном издању фиксирано обрађивање у засебним поглављима. Штампање уводних уџбеника има и ту лошу страну да пуно кошта и доприноси комерцијализацији </w:t>
      </w:r>
      <w:hyperlink r:id="rId1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роце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образовања и </w:t>
      </w:r>
      <w:hyperlink r:id="rId1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ог сазнавања, </w:t>
      </w:r>
      <w:hyperlink r:id="rId1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сто да их учини доступнима свима заинтересованима да у њима учествују у складу са принципом отвореног приступа </w:t>
      </w:r>
      <w:r>
        <w:rPr>
          <w:rFonts w:eastAsia="Times New Roman" w:cs="Times New Roman" w:ascii="Times New Roman" w:hAnsi="Times New Roman"/>
          <w:sz w:val="24"/>
          <w:szCs w:val="24"/>
        </w:rPr>
        <w:t>(Open Access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другом делу овог </w:t>
      </w:r>
      <w:hyperlink r:id="rId1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нтерак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вног п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јмовника ће </w:t>
      </w:r>
      <w:hyperlink r:id="rId1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смештена образложења кључних </w:t>
      </w:r>
      <w:hyperlink r:id="rId1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 који су употребљени приликом одговарања на питања постављена у прегледним чланцима или поглављима из првог дела. Програм МОО</w:t>
      </w:r>
      <w:r>
        <w:rPr>
          <w:rFonts w:eastAsia="Times New Roman" w:cs="Times New Roman" w:ascii="Times New Roman" w:hAnsi="Times New Roman"/>
          <w:sz w:val="24"/>
          <w:szCs w:val="24"/>
        </w:rPr>
        <w:t>DLE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могућава аутоматско </w:t>
      </w:r>
      <w:hyperlink r:id="rId1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везивањ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кључних </w:t>
      </w:r>
      <w:hyperlink r:id="rId1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употребљених у првом делу са </w:t>
      </w:r>
      <w:hyperlink r:id="rId1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арадигм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ски диверзификованим разјашњењима у </w:t>
      </w:r>
      <w:hyperlink r:id="rId1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у. Важну новину представља и могућност континуираног исправљања и допуњавања </w:t>
      </w:r>
      <w:hyperlink r:id="rId1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а кроз дијалог и нова </w:t>
      </w:r>
      <w:hyperlink r:id="rId1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азнањ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свих заинтересованих. </w:t>
      </w:r>
      <w:hyperlink r:id="rId2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 треба схватити само као прву помоћ, када нису при руци вишетомна критичка издања специјализованих стручних речника бројних </w:t>
      </w:r>
      <w:hyperlink r:id="rId2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хумани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ичких и </w:t>
      </w:r>
      <w:hyperlink r:id="rId2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них дисципли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кос проблемима, т</w:t>
      </w:r>
      <w:hyperlink r:id="rId2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ње значења кључних </w:t>
      </w:r>
      <w:hyperlink r:id="rId2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је трајно неопходан задатак ради разрешавања увек нових питања која настају у </w:t>
      </w:r>
      <w:hyperlink r:id="rId2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влас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том мишљењу и у комуникацији с другима у </w:t>
      </w:r>
      <w:hyperlink r:id="rId2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оце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</w:t>
      </w:r>
      <w:hyperlink r:id="rId2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љивања нових термина у новим околностима, за које тек треба да се утврди да ли представљају само нову </w:t>
      </w:r>
      <w:hyperlink r:id="rId2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фор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за стари садржај или се ради и о новом садржај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ладавање затеченом стручном терминологијом и њен даљи </w:t>
      </w:r>
      <w:hyperlink r:id="rId2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разво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је услов замене спонтаног социологизирања о </w:t>
      </w:r>
      <w:hyperlink r:id="rId2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</w:t>
      </w:r>
      <w:hyperlink r:id="rId2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ист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тским </w:t>
      </w:r>
      <w:hyperlink r:id="rId2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м </w:t>
      </w:r>
      <w:hyperlink r:id="rId2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азнавањ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 одговора на питања о </w:t>
      </w:r>
      <w:hyperlink r:id="rId2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вилнос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ма </w:t>
      </w:r>
      <w:hyperlink r:id="rId2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сања људи у </w:t>
      </w:r>
      <w:hyperlink r:id="rId2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. </w:t>
      </w:r>
      <w:hyperlink r:id="rId2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 објашњење и раз</w:t>
      </w:r>
      <w:hyperlink r:id="rId2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вање ових </w:t>
      </w:r>
      <w:hyperlink r:id="rId2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авилнос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није непосредно доступно чулима. Непосредна припадност </w:t>
      </w:r>
      <w:hyperlink r:id="rId2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, учествовање у </w:t>
      </w:r>
      <w:hyperlink r:id="rId2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им </w:t>
      </w:r>
      <w:hyperlink r:id="rId2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одно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ма и делатностима, као и постојање термина и с њима повезаних представа које у свакодневном говору означавају ове основне оквире, облике, и садржаје живљења, стварају варљив осећај да су нам већ познати, јасни и извесни. Додатну тешкоћу ствара </w:t>
      </w:r>
      <w:hyperlink r:id="rId2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да изразе свакодневног говора људи не употребљавају на једносмислен начин, што често ствара збрку. Поред "лаика" такође и стручњаци придају кључним терминима различито наглашена значења, зависно од ширих </w:t>
      </w:r>
      <w:hyperlink r:id="rId2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о </w:t>
      </w:r>
      <w:hyperlink r:id="rId2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лошких оквира које су усвојили и заступају. Понекад се ради о неспораз</w:t>
      </w:r>
      <w:hyperlink r:id="rId2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а који се могу уклонити прецизирањем, али понекад се ради и о трајним споровима између заинтересованих заговорника више разних т</w:t>
      </w:r>
      <w:hyperlink r:id="rId2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ња које је од њих једино исправно. Овакви спорови подсећају да нема “голих” </w:t>
      </w:r>
      <w:hyperlink r:id="rId2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чињениц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езависних од претходних усмеравајућих </w:t>
      </w:r>
      <w:hyperlink r:id="rId2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о </w:t>
      </w:r>
      <w:hyperlink r:id="rId2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шких претпоставки које тек треба провери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2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и адекватно дефинисана стручна терминологија представља дакле језички симболички инстр</w:t>
      </w:r>
      <w:hyperlink r:id="rId2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т </w:t>
      </w:r>
      <w:hyperlink r:id="rId2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г означавања одабраних елемената истраживане стварности. Јасна, диференцирана и адекватна стручна терминологија, представља важан услов постизања општости, објективности, </w:t>
      </w:r>
      <w:hyperlink r:id="rId2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ист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тичности, ваљаности, поузданости и релевантности крајњих резултата истраживања одабраног дела стварности. Она је неопходан услов </w:t>
      </w:r>
      <w:hyperlink r:id="rId2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еображ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вања неспораз</w:t>
      </w:r>
      <w:hyperlink r:id="rId2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о означитељским терминима у неслагање око интерпретације означених </w:t>
      </w:r>
      <w:hyperlink r:id="rId2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чињениц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полазећи од супротстстављених </w:t>
      </w:r>
      <w:hyperlink r:id="rId2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о </w:t>
      </w:r>
      <w:hyperlink r:id="rId2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шких </w:t>
      </w:r>
      <w:hyperlink r:id="rId2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арадиг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у које су на одговарајући начин прот</w:t>
      </w:r>
      <w:hyperlink r:id="rId2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ни термини уклопљен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првом кораку </w:t>
      </w:r>
      <w:hyperlink r:id="rId2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рансформац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језичког у предметни спор потенцијални </w:t>
      </w:r>
      <w:hyperlink r:id="rId2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 истраживач настоји да изричито, јасно и прецизно одреди </w:t>
      </w:r>
      <w:hyperlink r:id="rId2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одно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 </w:t>
      </w:r>
      <w:hyperlink r:id="rId2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 и логички изгради или дефинише значење у којем ће употре</w:t>
      </w:r>
      <w:hyperlink r:id="rId2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одређене термине као мисаоно конструисане представнике истраживане стварности. У </w:t>
      </w:r>
      <w:hyperlink r:id="rId2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оце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концептуализације он/а заправо издваја поједине аспекте или димензије веома сложених истраживаних </w:t>
      </w:r>
      <w:hyperlink r:id="rId2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их </w:t>
      </w:r>
      <w:hyperlink r:id="rId2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феномен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које сматра </w:t>
      </w:r>
      <w:hyperlink r:id="rId2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ма. При избору овог скупа кључних атрибута истраживане </w:t>
      </w:r>
      <w:hyperlink r:id="rId2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, истраживач виш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ли мање свесно полази од одабране </w:t>
      </w:r>
      <w:hyperlink r:id="rId2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ко </w:t>
      </w:r>
      <w:hyperlink r:id="rId2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лошке перспективе из које настоји да опише, објасни или раз</w:t>
      </w:r>
      <w:hyperlink r:id="rId2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 истраживану стварност. Други корак </w:t>
      </w:r>
      <w:hyperlink r:id="rId2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реображ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ја </w:t>
      </w:r>
      <w:hyperlink r:id="rId2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формал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 у садржинску расправу представља опе</w:t>
      </w:r>
      <w:hyperlink r:id="rId2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рационал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зација </w:t>
      </w:r>
      <w:hyperlink r:id="rId2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ки дефинисаних стручних родних </w:t>
      </w:r>
      <w:hyperlink r:id="rId2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</w:t>
      </w:r>
      <w:hyperlink r:id="rId2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одно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о њихова даља спецификација до операција којима се истраживане </w:t>
      </w:r>
      <w:hyperlink r:id="rId2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 могу произвести или барем до искуствено опажљивих показатеља релевантних врсних </w:t>
      </w:r>
      <w:hyperlink r:id="rId2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истраживане </w:t>
      </w:r>
      <w:hyperlink r:id="rId2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 означене родним појмом. Искуствено т</w:t>
      </w:r>
      <w:hyperlink r:id="rId2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чење </w:t>
      </w:r>
      <w:hyperlink r:id="rId2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ких </w:t>
      </w:r>
      <w:hyperlink r:id="rId2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треба да омогући да се кроз </w:t>
      </w:r>
      <w:hyperlink r:id="rId2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емпир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јско истраживање идентификују и измере варијације одабраних </w:t>
      </w:r>
      <w:hyperlink r:id="rId2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их димензија или варијабли истраживане </w:t>
      </w:r>
      <w:hyperlink r:id="rId2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 зависи само избор података које ћемо уопште прикупити од наших </w:t>
      </w:r>
      <w:hyperlink r:id="rId2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их претпоставки. Дефинисање и опе</w:t>
      </w:r>
      <w:hyperlink r:id="rId2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рационал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ација основних </w:t>
      </w:r>
      <w:hyperlink r:id="rId2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полазећи од неке одређене </w:t>
      </w:r>
      <w:hyperlink r:id="rId2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е арг</w:t>
      </w:r>
      <w:hyperlink r:id="rId2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тације, усмерава пажњу истраживача на одговарајуће специфичне аспекте истраживаних </w:t>
      </w:r>
      <w:hyperlink r:id="rId2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чињениц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роз све фазе истраживања одабраног проблема, од прикупљања података, њихове </w:t>
      </w:r>
      <w:hyperlink r:id="rId2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анализ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, интерпретације и објашњења присуства или одсуства </w:t>
      </w:r>
      <w:hyperlink r:id="rId2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 очекиване повезаности између </w:t>
      </w:r>
      <w:hyperlink r:id="rId2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 селективно прикупљених података, до комуникације и примене резулта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овом </w:t>
      </w:r>
      <w:hyperlink r:id="rId2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нтерак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вном </w:t>
      </w:r>
      <w:hyperlink r:id="rId2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у ћу настојати да </w:t>
      </w:r>
      <w:hyperlink r:id="rId2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ист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тизујем резултате досадашњих истраживања уочене повезаности која постоји између различито наглашеног т</w:t>
      </w:r>
      <w:hyperlink r:id="rId2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чења значења и мењања популарности појединих т</w:t>
      </w:r>
      <w:hyperlink r:id="rId2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ња садржаја основних </w:t>
      </w:r>
      <w:hyperlink r:id="rId2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о </w:t>
      </w:r>
      <w:hyperlink r:id="rId2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, с једне стране, и мењања </w:t>
      </w:r>
      <w:hyperlink r:id="rId2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но-</w:t>
      </w:r>
      <w:hyperlink r:id="rId2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ст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х околности, пре свега </w:t>
      </w:r>
      <w:hyperlink r:id="rId2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одно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снага између великих </w:t>
      </w:r>
      <w:hyperlink r:id="rId2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груп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људи који имају супротстављена места у класној локалној и међународној подели рада а отуда и супротстављене интересе, с друге. Основна сврха овог настојања је да заинтересујем садашњ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будуће колеге за стицање оних </w:t>
      </w:r>
      <w:hyperlink r:id="rId2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сазнањ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и критичких увида </w:t>
      </w:r>
      <w:hyperlink r:id="rId2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них </w:t>
      </w:r>
      <w:hyperlink r:id="rId2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нау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који ће их оспосо</w:t>
      </w:r>
      <w:hyperlink r:id="rId2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б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да сами истражују и мериторно учествују у расправи о </w:t>
      </w:r>
      <w:hyperlink r:id="rId2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ракти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о-политичким импликацијама </w:t>
      </w:r>
      <w:hyperlink r:id="rId2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 да исте </w:t>
      </w:r>
      <w:hyperlink r:id="rId2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 различити људи различито т</w:t>
      </w:r>
      <w:hyperlink r:id="rId2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че, и да исти људи наглашавају различите аспекте истих </w:t>
      </w:r>
      <w:hyperlink r:id="rId2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у различитим </w:t>
      </w:r>
      <w:hyperlink r:id="rId2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ним околностим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опунски циљ ауторке овог </w:t>
      </w:r>
      <w:hyperlink r:id="rId3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нтерак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вног </w:t>
      </w:r>
      <w:hyperlink r:id="rId3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а је да још једном експлицитно </w:t>
      </w:r>
      <w:hyperlink r:id="rId3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фор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лише и критички размотри </w:t>
      </w:r>
      <w:hyperlink r:id="rId3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 и </w:t>
      </w:r>
      <w:hyperlink r:id="rId3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ошки приступ </w:t>
      </w:r>
      <w:hyperlink r:id="rId3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власт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том социолошком истраживању, као услов максимално могућег приближавања идеалу </w:t>
      </w:r>
      <w:hyperlink r:id="rId3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стин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тог </w:t>
      </w:r>
      <w:hyperlink r:id="rId3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азнањ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. Подстицај за ово само</w:t>
      </w:r>
      <w:hyperlink r:id="rId3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рефлекси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но преиспитивање је </w:t>
      </w:r>
      <w:hyperlink r:id="rId3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чињениц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а </w:t>
      </w:r>
      <w:hyperlink r:id="rId3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сти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ао истовремени идеал и одређење </w:t>
      </w:r>
      <w:hyperlink r:id="rId3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г истраживања, није у целини достижан. </w:t>
      </w:r>
      <w:hyperlink r:id="rId3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ст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 наслеђена </w:t>
      </w:r>
      <w:hyperlink r:id="rId3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о </w:t>
      </w:r>
      <w:hyperlink r:id="rId3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трукту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на ограничења ометају и најискреније и најупорније индивидуалне и колективне напоре истраживачке заједнице, да се она превазиђу. Ради се о идеолошко критичком и социолошко сазнајном приступу раз</w:t>
      </w:r>
      <w:hyperlink r:id="rId3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вању и т</w:t>
      </w:r>
      <w:hyperlink r:id="rId3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чењу </w:t>
      </w:r>
      <w:hyperlink r:id="rId3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ист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ких околности и </w:t>
      </w:r>
      <w:hyperlink r:id="rId3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их фактора </w:t>
      </w:r>
      <w:hyperlink r:id="rId3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, као и мењања значења, популарности и примене </w:t>
      </w:r>
      <w:hyperlink r:id="rId3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социолог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 као науке, </w:t>
      </w:r>
      <w:hyperlink r:id="rId3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одно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о </w:t>
      </w:r>
      <w:hyperlink r:id="rId3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и </w:t>
      </w:r>
      <w:hyperlink r:id="rId3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теориј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ао кључног производа </w:t>
      </w:r>
      <w:hyperlink r:id="rId3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ч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 истраживачког рада њених кључних протагониста, високо образоване ситне буржоазиј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ај електронски подржани </w:t>
      </w:r>
      <w:hyperlink r:id="rId3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к има предност над свим одштампаним и тиме у д</w:t>
      </w:r>
      <w:hyperlink r:id="rId3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ат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тренутку "фиксираних" </w:t>
      </w:r>
      <w:hyperlink r:id="rId3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а, зато што омогућава трајно узајамно </w:t>
      </w:r>
      <w:hyperlink r:id="rId3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еловањ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међу свих заинтересованих за стални </w:t>
      </w:r>
      <w:hyperlink r:id="rId3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роце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</w:t>
      </w:r>
      <w:hyperlink r:id="rId3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лативне изградње </w:t>
      </w:r>
      <w:hyperlink r:id="rId3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а </w:t>
      </w:r>
      <w:hyperlink r:id="rId3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них </w:t>
      </w:r>
      <w:hyperlink r:id="rId3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нау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тога овај </w:t>
      </w:r>
      <w:hyperlink r:id="rId3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ик треба раз</w:t>
      </w:r>
      <w:hyperlink r:id="rId3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ти и као позив садашњим и будућим колегиницама и колегама да удруженим снагама трајно радимо на његовом употпуњавању како би свака одредница у њему обухватала т</w:t>
      </w:r>
      <w:hyperlink r:id="rId3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у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чења значења појединих </w:t>
      </w:r>
      <w:hyperlink r:id="rId3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м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 из перспективе основних, често међусобно супротстављених </w:t>
      </w:r>
      <w:hyperlink r:id="rId3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ких, </w:t>
      </w:r>
      <w:hyperlink r:id="rId3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метод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лошких и </w:t>
      </w:r>
      <w:hyperlink r:id="rId3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рактичк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литичких истраживачких перспектива, како су се оне </w:t>
      </w:r>
      <w:hyperlink r:id="rId3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поја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љивале и мењале свој </w:t>
      </w:r>
      <w:hyperlink r:id="rId3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стату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</w:t>
      </w:r>
      <w:hyperlink r:id="rId3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утица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</w:t>
      </w:r>
      <w:hyperlink r:id="rId3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те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ком и </w:t>
      </w:r>
      <w:hyperlink r:id="rId3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друштв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но-</w:t>
      </w:r>
      <w:hyperlink r:id="rId3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историј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ком пољу </w:t>
      </w:r>
      <w:hyperlink r:id="rId3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sr-CS"/>
          </w:rPr>
          <w:t>структур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саном класном поделом рада кроз време и просто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ms.f.bg.ac.rs/mod/glossary/view.php?id=4621" TargetMode="External"/><Relationship Id="rId3" Type="http://schemas.openxmlformats.org/officeDocument/2006/relationships/hyperlink" Target="http://lms.f.bg.ac.rs/mod/glossary/showentry.php?courseid=10&amp;concept=&#1057;&#1054;&#1062;&#1048;&#1054;&#1051;&#1054;&#1043;&#1048;&#1032;&#1040;" TargetMode="External"/><Relationship Id="rId4" Type="http://schemas.openxmlformats.org/officeDocument/2006/relationships/hyperlink" Target="http://lms.f.bg.ac.rs/mod/glossary/showentry.php?courseid=10&amp;concept=&#1048;&#1053;&#1058;&#1045;&#1056;&#1040;&#1050;&#1062;&#1048;&#1054;&#1053;&#1048;&#1047;&#1040;&#1052;" TargetMode="External"/><Relationship Id="rId5" Type="http://schemas.openxmlformats.org/officeDocument/2006/relationships/hyperlink" Target="http://lms.f.bg.ac.rs/mod/glossary/showentry.php?courseid=10&amp;concept=&#1055;&#1054;&#1032;&#1040;&#1052;" TargetMode="External"/><Relationship Id="rId6" Type="http://schemas.openxmlformats.org/officeDocument/2006/relationships/hyperlink" Target="http://lms.f.bg.ac.rs/mod/glossary/showentry.php?courseid=10&amp;concept=&#1053;&#1040;&#1059;&#1050;&#1040;" TargetMode="External"/><Relationship Id="rId7" Type="http://schemas.openxmlformats.org/officeDocument/2006/relationships/hyperlink" Target="http://lms.f.bg.ac.rs/mod/glossary/showentry.php?courseid=10&amp;concept=&#1058;&#1045;&#1054;&#1056;&#1048;&#1032;&#1040;" TargetMode="External"/><Relationship Id="rId8" Type="http://schemas.openxmlformats.org/officeDocument/2006/relationships/hyperlink" Target="http://lms.f.bg.ac.rs/mod/glossary/showentry.php?courseid=10&amp;concept=&#1057;&#1054;&#1062;&#1048;&#1054;&#1051;&#1054;&#1043;&#1048;&#1032;&#1040;" TargetMode="External"/><Relationship Id="rId9" Type="http://schemas.openxmlformats.org/officeDocument/2006/relationships/hyperlink" Target="http://lms.f.bg.ac.rs/mod/glossary/showentry.php?courseid=10&amp;concept=&#1044;&#1056;&#1059;&#1064;&#1058;&#1042;&#1054;" TargetMode="External"/><Relationship Id="rId10" Type="http://schemas.openxmlformats.org/officeDocument/2006/relationships/hyperlink" Target="http://lms.f.bg.ac.rs/mod/glossary/showentry.php?courseid=10&amp;concept=&#1061;&#1059;&#1052;&#1040;&#1053;&#1048;&#1047;&#1040;&#1052;" TargetMode="External"/><Relationship Id="rId11" Type="http://schemas.openxmlformats.org/officeDocument/2006/relationships/hyperlink" Target="http://lms.f.bg.ac.rs/mod/glossary/showentry.php?courseid=10&amp;concept=&#1060;&#1048;&#1051;&#1054;&#1047;&#1054;&#1060;&#1048;&#1032;&#1040;" TargetMode="External"/><Relationship Id="rId12" Type="http://schemas.openxmlformats.org/officeDocument/2006/relationships/hyperlink" Target="http://lms.f.bg.ac.rs/mod/glossary/showentry.php?courseid=10&amp;concept=&#1055;&#1054;&#1032;&#1040;&#1052;" TargetMode="External"/><Relationship Id="rId13" Type="http://schemas.openxmlformats.org/officeDocument/2006/relationships/hyperlink" Target="http://lms.f.bg.ac.rs/mod/glossary/showentry.php?courseid=10&amp;concept=&#1044;&#1056;&#1059;&#1064;&#1058;&#1042;&#1054;" TargetMode="External"/><Relationship Id="rId14" Type="http://schemas.openxmlformats.org/officeDocument/2006/relationships/hyperlink" Target="http://lms.f.bg.ac.rs/mod/glossary/showentry.php?courseid=10&amp;concept=&#1057;&#1040;&#1047;&#1053;&#1040;&#1034;&#1045;" TargetMode="External"/><Relationship Id="rId15" Type="http://schemas.openxmlformats.org/officeDocument/2006/relationships/hyperlink" Target="http://lms.f.bg.ac.rs/mod/glossary/showentry.php?courseid=10&amp;concept=&#1055;&#1054;&#1032;&#1040;&#1052;" TargetMode="External"/><Relationship Id="rId16" Type="http://schemas.openxmlformats.org/officeDocument/2006/relationships/hyperlink" Target="http://lms.f.bg.ac.rs/mod/glossary/showentry.php?courseid=10&amp;concept=&#1054;&#1053;&#1058;&#1054;&#1051;&#1054;&#1043;&#1048;&#1032;&#1040;" TargetMode="External"/><Relationship Id="rId17" Type="http://schemas.openxmlformats.org/officeDocument/2006/relationships/hyperlink" Target="http://lms.f.bg.ac.rs/mod/glossary/showentry.php?courseid=10&amp;concept=&#1045;&#1055;&#1048;&#1057;&#1058;&#1045;&#1052;&#1054;&#1051;&#1054;&#1043;&#1048;&#1032;&#1040;" TargetMode="External"/><Relationship Id="rId18" Type="http://schemas.openxmlformats.org/officeDocument/2006/relationships/hyperlink" Target="http://lms.f.bg.ac.rs/mod/glossary/showentry.php?courseid=10&amp;concept=&#1055;&#1056;&#1040;&#1050;&#1058;&#1048;&#1063;&#1050;&#1054;" TargetMode="External"/><Relationship Id="rId19" Type="http://schemas.openxmlformats.org/officeDocument/2006/relationships/hyperlink" Target="http://lms.f.bg.ac.rs/mod/glossary/showentry.php?courseid=10&amp;concept=&#1055;&#1054;&#1032;&#1040;&#1052;" TargetMode="External"/><Relationship Id="rId20" Type="http://schemas.openxmlformats.org/officeDocument/2006/relationships/hyperlink" Target="http://lms.f.bg.ac.rs/mod/glossary/showentry.php?courseid=10&amp;concept=&#1058;&#1045;&#1054;&#1056;&#1048;&#1032;&#1040;" TargetMode="External"/><Relationship Id="rId21" Type="http://schemas.openxmlformats.org/officeDocument/2006/relationships/hyperlink" Target="http://lms.f.bg.ac.rs/mod/glossary/showentry.php?courseid=10&amp;concept=&#1044;&#1056;&#1059;&#1064;&#1058;&#1042;&#1054;" TargetMode="External"/><Relationship Id="rId22" Type="http://schemas.openxmlformats.org/officeDocument/2006/relationships/hyperlink" Target="http://lms.f.bg.ac.rs/mod/glossary/showentry.php?courseid=10&amp;concept=&#1050;&#1059;&#1051;&#1058;&#1059;&#1056;&#1040;" TargetMode="External"/><Relationship Id="rId23" Type="http://schemas.openxmlformats.org/officeDocument/2006/relationships/hyperlink" Target="http://lms.f.bg.ac.rs/mod/glossary/showentry.php?courseid=10&amp;concept=&#1048;&#1057;&#1058;&#1054;&#1056;&#1048;&#1032;&#1040;" TargetMode="External"/><Relationship Id="rId24" Type="http://schemas.openxmlformats.org/officeDocument/2006/relationships/hyperlink" Target="http://lms.f.bg.ac.rs/mod/glossary/showentry.php?courseid=10&amp;concept=&#1055;&#1054;&#1032;&#1040;&#1052;" TargetMode="External"/><Relationship Id="rId25" Type="http://schemas.openxmlformats.org/officeDocument/2006/relationships/hyperlink" Target="http://lms.f.bg.ac.rs/mod/glossary/showentry.php?courseid=10&amp;concept=&#1058;&#1045;&#1054;&#1056;&#1048;&#1032;&#1040;" TargetMode="External"/><Relationship Id="rId26" Type="http://schemas.openxmlformats.org/officeDocument/2006/relationships/hyperlink" Target="http://lms.f.bg.ac.rs/mod/glossary/showentry.php?courseid=10&amp;concept=&#1057;&#1048;&#1057;&#1058;&#1045;&#1052;" TargetMode="External"/><Relationship Id="rId27" Type="http://schemas.openxmlformats.org/officeDocument/2006/relationships/hyperlink" Target="http://lms.f.bg.ac.rs/mod/glossary/showentry.php?courseid=10&amp;concept=&#1052;&#1045;&#1058;&#1054;&#1044;" TargetMode="External"/><Relationship Id="rId28" Type="http://schemas.openxmlformats.org/officeDocument/2006/relationships/hyperlink" Target="http://lms.f.bg.ac.rs/mod/glossary/showentry.php?courseid=10&amp;concept=&#1053;&#1040;&#1059;&#1050;&#1040;" TargetMode="External"/><Relationship Id="rId29" Type="http://schemas.openxmlformats.org/officeDocument/2006/relationships/hyperlink" Target="http://lms.f.bg.ac.rs/mod/glossary/showentry.php?courseid=10&amp;concept=&#1060;&#1045;&#1053;&#1054;&#1052;&#1045;&#1053;" TargetMode="External"/><Relationship Id="rId30" Type="http://schemas.openxmlformats.org/officeDocument/2006/relationships/hyperlink" Target="http://lms.f.bg.ac.rs/mod/glossary/showentry.php?courseid=10&amp;concept=&#1055;&#1056;&#1040;&#1050;&#1058;&#1048;&#1063;&#1050;&#1054;" TargetMode="External"/><Relationship Id="rId31" Type="http://schemas.openxmlformats.org/officeDocument/2006/relationships/hyperlink" Target="http://lms.f.bg.ac.rs/mod/glossary/showentry.php?courseid=10&amp;concept=&#1053;&#1040;&#1059;&#1050;&#1040;" TargetMode="External"/><Relationship Id="rId32" Type="http://schemas.openxmlformats.org/officeDocument/2006/relationships/hyperlink" Target="http://lms.f.bg.ac.rs/mod/glossary/showentry.php?courseid=10&amp;concept=&#1060;&#1045;&#1053;&#1054;&#1052;&#1045;&#1053;" TargetMode="External"/><Relationship Id="rId33" Type="http://schemas.openxmlformats.org/officeDocument/2006/relationships/hyperlink" Target="http://lms.f.bg.ac.rs/mod/glossary/showentry.php?courseid=10&amp;concept=&#1041;&#1048;&#1058;" TargetMode="External"/><Relationship Id="rId34" Type="http://schemas.openxmlformats.org/officeDocument/2006/relationships/hyperlink" Target="http://lms.f.bg.ac.rs/mod/glossary/showentry.php?courseid=10&amp;concept=&#1057;&#1040;&#1047;&#1053;&#1040;&#1034;&#1045;" TargetMode="External"/><Relationship Id="rId35" Type="http://schemas.openxmlformats.org/officeDocument/2006/relationships/hyperlink" Target="http://lms.f.bg.ac.rs/mod/glossary/showentry.php?courseid=10&amp;concept=&#1057;&#1054;&#1062;&#1048;&#1054;&#1051;&#1054;&#1043;&#1048;&#1032;&#1040;" TargetMode="External"/><Relationship Id="rId36" Type="http://schemas.openxmlformats.org/officeDocument/2006/relationships/hyperlink" Target="http://lms.f.bg.ac.rs/mod/glossary/showentry.php?courseid=10&amp;concept=&#1044;&#1056;&#1059;&#1064;&#1058;&#1042;&#1054;" TargetMode="External"/><Relationship Id="rId37" Type="http://schemas.openxmlformats.org/officeDocument/2006/relationships/hyperlink" Target="http://lms.f.bg.ac.rs/mod/glossary/showentry.php?courseid=10&amp;concept=&#1061;&#1059;&#1052;&#1040;&#1053;&#1048;&#1047;&#1040;&#1052;" TargetMode="External"/><Relationship Id="rId38" Type="http://schemas.openxmlformats.org/officeDocument/2006/relationships/hyperlink" Target="http://lms.f.bg.ac.rs/mod/glossary/showentry.php?courseid=10&amp;concept=&#1055;&#1054;&#1032;&#1040;&#1052;" TargetMode="External"/><Relationship Id="rId39" Type="http://schemas.openxmlformats.org/officeDocument/2006/relationships/hyperlink" Target="http://lms.f.bg.ac.rs/mod/glossary/showentry.php?courseid=10&amp;concept=&#1059;&#1052;" TargetMode="External"/><Relationship Id="rId40" Type="http://schemas.openxmlformats.org/officeDocument/2006/relationships/hyperlink" Target="http://lms.f.bg.ac.rs/mod/glossary/showentry.php?courseid=10&amp;concept=&#1058;&#1045;&#1054;&#1056;&#1048;&#1032;&#1040;" TargetMode="External"/><Relationship Id="rId41" Type="http://schemas.openxmlformats.org/officeDocument/2006/relationships/hyperlink" Target="http://lms.f.bg.ac.rs/mod/glossary/showentry.php?courseid=10&amp;concept=&#1052;&#1045;&#1058;&#1054;&#1044;" TargetMode="External"/><Relationship Id="rId42" Type="http://schemas.openxmlformats.org/officeDocument/2006/relationships/hyperlink" Target="http://lms.f.bg.ac.rs/mod/glossary/showentry.php?courseid=10&amp;concept=&#1055;&#1040;&#1056;&#1040;&#1044;&#1048;&#1043;&#1052;&#1040;" TargetMode="External"/><Relationship Id="rId43" Type="http://schemas.openxmlformats.org/officeDocument/2006/relationships/hyperlink" Target="http://lms.f.bg.ac.rs/mod/glossary/showentry.php?courseid=10&amp;concept=&#1055;&#1054;&#1032;&#1040;&#1052;" TargetMode="External"/><Relationship Id="rId44" Type="http://schemas.openxmlformats.org/officeDocument/2006/relationships/hyperlink" Target="http://lms.f.bg.ac.rs/mod/glossary/showentry.php?courseid=10&amp;concept=&#1044;&#1056;&#1059;&#1064;&#1058;&#1042;&#1054;" TargetMode="External"/><Relationship Id="rId45" Type="http://schemas.openxmlformats.org/officeDocument/2006/relationships/hyperlink" Target="http://lms.f.bg.ac.rs/mod/glossary/showentry.php?courseid=10&amp;concept=&#1050;&#1059;&#1051;&#1058;&#1059;&#1056;&#1040;" TargetMode="External"/><Relationship Id="rId46" Type="http://schemas.openxmlformats.org/officeDocument/2006/relationships/hyperlink" Target="http://lms.f.bg.ac.rs/mod/glossary/showentry.php?courseid=10&amp;concept=&#1044;&#1056;&#1059;&#1064;&#1058;&#1042;&#1054;" TargetMode="External"/><Relationship Id="rId47" Type="http://schemas.openxmlformats.org/officeDocument/2006/relationships/hyperlink" Target="http://lms.f.bg.ac.rs/mod/glossary/showentry.php?courseid=10&amp;concept=&#1057;&#1054;&#1062;&#1048;&#1032;&#1040;&#1051;&#1048;&#1047;&#1040;&#1062;&#1048;&#1032;&#1040;" TargetMode="External"/><Relationship Id="rId48" Type="http://schemas.openxmlformats.org/officeDocument/2006/relationships/hyperlink" Target="http://lms.f.bg.ac.rs/mod/glossary/showentry.php?courseid=10&amp;concept=&#1053;&#1054;&#1056;&#1052;&#1040;" TargetMode="External"/><Relationship Id="rId49" Type="http://schemas.openxmlformats.org/officeDocument/2006/relationships/hyperlink" Target="http://lms.f.bg.ac.rs/mod/glossary/showentry.php?courseid=10&amp;concept=&#1042;&#1056;&#1045;&#1044;&#1053;&#1054;&#1057;&#1058;" TargetMode="External"/><Relationship Id="rId50" Type="http://schemas.openxmlformats.org/officeDocument/2006/relationships/hyperlink" Target="http://lms.f.bg.ac.rs/mod/glossary/showentry.php?courseid=10&amp;concept=&#1057;&#1058;&#1040;&#1058;&#1059;&#1057;" TargetMode="External"/><Relationship Id="rId51" Type="http://schemas.openxmlformats.org/officeDocument/2006/relationships/hyperlink" Target="http://lms.f.bg.ac.rs/mod/glossary/showentry.php?courseid=10&amp;concept=&#1059;&#1051;&#1054;&#1043;&#1040;" TargetMode="External"/><Relationship Id="rId52" Type="http://schemas.openxmlformats.org/officeDocument/2006/relationships/hyperlink" Target="http://lms.f.bg.ac.rs/mod/glossary/showentry.php?courseid=10&amp;concept=&#1055;&#1056;&#1040;&#1050;&#1058;&#1048;&#1063;&#1050;&#1054;" TargetMode="External"/><Relationship Id="rId53" Type="http://schemas.openxmlformats.org/officeDocument/2006/relationships/hyperlink" Target="http://lms.f.bg.ac.rs/mod/glossary/showentry.php?courseid=10&amp;concept=&#1063;&#1048;&#1034;&#1045;&#1053;&#1048;&#1062;&#1040;" TargetMode="External"/><Relationship Id="rId54" Type="http://schemas.openxmlformats.org/officeDocument/2006/relationships/hyperlink" Target="http://lms.f.bg.ac.rs/mod/glossary/showentry.php?courseid=10&amp;concept=&#1057;&#1054;&#1062;&#1048;&#1054;&#1051;&#1054;&#1043;&#1048;&#1032;&#1040;" TargetMode="External"/><Relationship Id="rId55" Type="http://schemas.openxmlformats.org/officeDocument/2006/relationships/hyperlink" Target="http://lms.f.bg.ac.rs/mod/glossary/showentry.php?courseid=10&amp;concept=&#1058;&#1045;&#1054;&#1056;&#1048;&#1032;&#1040;" TargetMode="External"/><Relationship Id="rId56" Type="http://schemas.openxmlformats.org/officeDocument/2006/relationships/hyperlink" Target="http://lms.f.bg.ac.rs/mod/glossary/showentry.php?courseid=10&amp;concept=&#1052;&#1045;&#1058;&#1054;&#1044;" TargetMode="External"/><Relationship Id="rId57" Type="http://schemas.openxmlformats.org/officeDocument/2006/relationships/hyperlink" Target="http://lms.f.bg.ac.rs/mod/glossary/showentry.php?courseid=10&amp;concept=&#1055;&#1040;&#1056;&#1040;&#1044;&#1048;&#1043;&#1052;&#1040;" TargetMode="External"/><Relationship Id="rId58" Type="http://schemas.openxmlformats.org/officeDocument/2006/relationships/hyperlink" Target="http://lms.f.bg.ac.rs/mod/glossary/showentry.php?courseid=10&amp;concept=&#1055;&#1054;&#1032;&#1040;&#1052;" TargetMode="External"/><Relationship Id="rId59" Type="http://schemas.openxmlformats.org/officeDocument/2006/relationships/hyperlink" Target="http://lms.f.bg.ac.rs/mod/glossary/showentry.php?courseid=10&amp;concept=&#1044;&#1056;&#1059;&#1064;&#1058;&#1042;&#1054;" TargetMode="External"/><Relationship Id="rId60" Type="http://schemas.openxmlformats.org/officeDocument/2006/relationships/hyperlink" Target="http://lms.f.bg.ac.rs/mod/glossary/showentry.php?courseid=10&amp;concept=&#1044;&#1056;&#1059;&#1064;&#1058;&#1042;&#1054;" TargetMode="External"/><Relationship Id="rId61" Type="http://schemas.openxmlformats.org/officeDocument/2006/relationships/hyperlink" Target="http://lms.f.bg.ac.rs/mod/glossary/showentry.php?courseid=10&amp;concept=&#1050;&#1059;&#1051;&#1058;&#1059;&#1056;&#1040;" TargetMode="External"/><Relationship Id="rId62" Type="http://schemas.openxmlformats.org/officeDocument/2006/relationships/hyperlink" Target="http://lms.f.bg.ac.rs/mod/glossary/showentry.php?courseid=10&amp;concept=&#1041;&#1048;&#1058;" TargetMode="External"/><Relationship Id="rId63" Type="http://schemas.openxmlformats.org/officeDocument/2006/relationships/hyperlink" Target="http://lms.f.bg.ac.rs/mod/glossary/showentry.php?courseid=10&amp;concept=&#1063;&#1048;&#1034;&#1045;&#1053;&#1048;&#1062;&#1040;" TargetMode="External"/><Relationship Id="rId64" Type="http://schemas.openxmlformats.org/officeDocument/2006/relationships/hyperlink" Target="http://lms.f.bg.ac.rs/mod/glossary/showentry.php?courseid=10&amp;concept=&#1055;&#1054;&#1032;&#1040;&#1052;" TargetMode="External"/><Relationship Id="rId65" Type="http://schemas.openxmlformats.org/officeDocument/2006/relationships/hyperlink" Target="http://lms.f.bg.ac.rs/mod/glossary/showentry.php?courseid=10&amp;concept=&#1055;&#1056;&#1040;&#1050;&#1057;&#1040;" TargetMode="External"/><Relationship Id="rId66" Type="http://schemas.openxmlformats.org/officeDocument/2006/relationships/hyperlink" Target="http://lms.f.bg.ac.rs/mod/glossary/showentry.php?courseid=10&amp;concept=&#1057;&#1054;&#1062;&#1048;&#1054;&#1051;&#1054;&#1043;&#1048;&#1032;&#1040;" TargetMode="External"/><Relationship Id="rId67" Type="http://schemas.openxmlformats.org/officeDocument/2006/relationships/hyperlink" Target="http://lms.f.bg.ac.rs/mod/glossary/showentry.php?courseid=10&amp;concept=&#1058;&#1045;&#1054;&#1056;&#1048;&#1032;&#1040;" TargetMode="External"/><Relationship Id="rId68" Type="http://schemas.openxmlformats.org/officeDocument/2006/relationships/hyperlink" Target="http://lms.f.bg.ac.rs/mod/glossary/showentry.php?courseid=10&amp;concept=&#1052;&#1045;&#1058;&#1054;&#1044;" TargetMode="External"/><Relationship Id="rId69" Type="http://schemas.openxmlformats.org/officeDocument/2006/relationships/hyperlink" Target="http://lms.f.bg.ac.rs/mod/glossary/showentry.php?courseid=10&amp;concept=&#1055;&#1040;&#1056;&#1040;&#1044;&#1048;&#1043;&#1052;&#1040;" TargetMode="External"/><Relationship Id="rId70" Type="http://schemas.openxmlformats.org/officeDocument/2006/relationships/hyperlink" Target="http://lms.f.bg.ac.rs/mod/glossary/showentry.php?courseid=10&amp;concept=&#1063;&#1048;&#1034;&#1045;&#1053;&#1048;&#1062;&#1040;" TargetMode="External"/><Relationship Id="rId71" Type="http://schemas.openxmlformats.org/officeDocument/2006/relationships/hyperlink" Target="http://lms.f.bg.ac.rs/mod/glossary/showentry.php?courseid=10&amp;concept=&#1059;&#1052;" TargetMode="External"/><Relationship Id="rId72" Type="http://schemas.openxmlformats.org/officeDocument/2006/relationships/hyperlink" Target="http://lms.f.bg.ac.rs/mod/glossary/showentry.php?courseid=10&amp;concept=&#1055;&#1056;&#1040;&#1050;&#1057;&#1040;" TargetMode="External"/><Relationship Id="rId73" Type="http://schemas.openxmlformats.org/officeDocument/2006/relationships/hyperlink" Target="http://lms.f.bg.ac.rs/mod/glossary/showentry.php?courseid=10&amp;concept=&#1057;&#1054;&#1062;&#1048;&#1054;&#1051;&#1054;&#1043;&#1048;&#1032;&#1040;" TargetMode="External"/><Relationship Id="rId74" Type="http://schemas.openxmlformats.org/officeDocument/2006/relationships/hyperlink" Target="http://lms.f.bg.ac.rs/mod/glossary/showentry.php?courseid=10&amp;concept=&#1048;&#1053;&#1058;&#1045;&#1056;&#1040;&#1050;&#1062;&#1048;&#1054;&#1053;&#1048;&#1047;&#1040;&#1052;" TargetMode="External"/><Relationship Id="rId75" Type="http://schemas.openxmlformats.org/officeDocument/2006/relationships/hyperlink" Target="http://lms.f.bg.ac.rs/mod/glossary/showentry.php?courseid=10&amp;concept=&#1058;&#1045;&#1054;&#1056;&#1048;&#1032;&#1040;" TargetMode="External"/><Relationship Id="rId76" Type="http://schemas.openxmlformats.org/officeDocument/2006/relationships/hyperlink" Target="http://lms.f.bg.ac.rs/mod/glossary/showentry.php?courseid=10&amp;concept=&#1044;&#1056;&#1059;&#1064;&#1058;&#1042;&#1054;" TargetMode="External"/><Relationship Id="rId77" Type="http://schemas.openxmlformats.org/officeDocument/2006/relationships/hyperlink" Target="http://lms.f.bg.ac.rs/mod/glossary/showentry.php?courseid=10&amp;concept=&#1044;&#1045;&#1051;&#1040;&#1034;&#1045;+&#1044;&#1045;&#1051;&#1054;&#1042;&#1040;&#1034;&#1045;(&#1054;&#1042;)&#1040;&#1034;&#1045;" TargetMode="External"/><Relationship Id="rId78" Type="http://schemas.openxmlformats.org/officeDocument/2006/relationships/hyperlink" Target="http://lms.f.bg.ac.rs/mod/glossary/showentry.php?courseid=10&amp;concept=&#1059;&#1052;" TargetMode="External"/><Relationship Id="rId79" Type="http://schemas.openxmlformats.org/officeDocument/2006/relationships/hyperlink" Target="http://lms.f.bg.ac.rs/mod/glossary/showentry.php?courseid=10&amp;concept=&#1052;&#1045;&#1058;&#1054;&#1044;" TargetMode="External"/><Relationship Id="rId80" Type="http://schemas.openxmlformats.org/officeDocument/2006/relationships/hyperlink" Target="http://lms.f.bg.ac.rs/mod/glossary/showentry.php?courseid=10&amp;concept=&#1055;&#1054;&#1047;&#1048;&#1058;&#1048;&#1042;&#1048;&#1047;&#1040;&#1052;" TargetMode="External"/><Relationship Id="rId81" Type="http://schemas.openxmlformats.org/officeDocument/2006/relationships/hyperlink" Target="http://lms.f.bg.ac.rs/mod/glossary/showentry.php?courseid=10&amp;concept=&#1044;&#1048;&#1032;&#1040;&#1051;&#1045;&#1050;&#1058;&#1048;&#1050;&#1040;+DIALECTICS" TargetMode="External"/><Relationship Id="rId82" Type="http://schemas.openxmlformats.org/officeDocument/2006/relationships/hyperlink" Target="http://lms.f.bg.ac.rs/mod/glossary/showentry.php?courseid=10&amp;concept=&#1059;&#1052;" TargetMode="External"/><Relationship Id="rId83" Type="http://schemas.openxmlformats.org/officeDocument/2006/relationships/hyperlink" Target="http://lms.f.bg.ac.rs/mod/glossary/showentry.php?courseid=10&amp;concept=&#1055;&#1054;&#1032;&#1040;&#1052;" TargetMode="External"/><Relationship Id="rId84" Type="http://schemas.openxmlformats.org/officeDocument/2006/relationships/hyperlink" Target="http://lms.f.bg.ac.rs/mod/glossary/showentry.php?courseid=10&amp;concept=&#1040;&#1059;&#1058;&#1054;&#1056;&#1048;&#1058;&#1045;&#1058;" TargetMode="External"/><Relationship Id="rId85" Type="http://schemas.openxmlformats.org/officeDocument/2006/relationships/hyperlink" Target="http://lms.f.bg.ac.rs/mod/glossary/showentry.php?courseid=10&amp;concept=&#1055;&#1054;&#1032;&#1040;&#1052;" TargetMode="External"/><Relationship Id="rId86" Type="http://schemas.openxmlformats.org/officeDocument/2006/relationships/hyperlink" Target="http://lms.f.bg.ac.rs/mod/glossary/showentry.php?courseid=10&amp;concept=&#1060;&#1045;&#1053;&#1054;&#1052;&#1045;&#1053;" TargetMode="External"/><Relationship Id="rId87" Type="http://schemas.openxmlformats.org/officeDocument/2006/relationships/hyperlink" Target="http://lms.f.bg.ac.rs/mod/glossary/showentry.php?courseid=10&amp;concept=&#1055;&#1056;&#1040;&#1050;&#1058;&#1048;&#1063;&#1050;&#1054;" TargetMode="External"/><Relationship Id="rId88" Type="http://schemas.openxmlformats.org/officeDocument/2006/relationships/hyperlink" Target="http://lms.f.bg.ac.rs/mod/glossary/showentry.php?courseid=10&amp;concept=&#1058;&#1045;&#1054;&#1056;&#1048;&#1032;&#1040;" TargetMode="External"/><Relationship Id="rId89" Type="http://schemas.openxmlformats.org/officeDocument/2006/relationships/hyperlink" Target="http://lms.f.bg.ac.rs/mod/glossary/showentry.php?courseid=10&amp;concept=&#1052;&#1045;&#1058;&#1054;&#1044;" TargetMode="External"/><Relationship Id="rId90" Type="http://schemas.openxmlformats.org/officeDocument/2006/relationships/hyperlink" Target="http://lms.f.bg.ac.rs/mod/glossary/showentry.php?courseid=10&amp;concept=&#1055;&#1056;&#1040;&#1050;&#1058;&#1048;&#1063;&#1050;&#1054;" TargetMode="External"/><Relationship Id="rId91" Type="http://schemas.openxmlformats.org/officeDocument/2006/relationships/hyperlink" Target="http://lms.f.bg.ac.rs/mod/glossary/showentry.php?courseid=10&amp;concept=&#1055;&#1040;&#1056;&#1040;&#1044;&#1048;&#1043;&#1052;&#1040;" TargetMode="External"/><Relationship Id="rId92" Type="http://schemas.openxmlformats.org/officeDocument/2006/relationships/hyperlink" Target="http://lms.f.bg.ac.rs/mod/glossary/showentry.php?courseid=10&amp;concept=&#1052;&#1045;&#1058;&#1054;&#1044;" TargetMode="External"/><Relationship Id="rId93" Type="http://schemas.openxmlformats.org/officeDocument/2006/relationships/hyperlink" Target="http://lms.f.bg.ac.rs/mod/glossary/showentry.php?courseid=10&amp;concept=&#1058;&#1045;&#1054;&#1056;&#1048;&#1032;&#1040;" TargetMode="External"/><Relationship Id="rId94" Type="http://schemas.openxmlformats.org/officeDocument/2006/relationships/hyperlink" Target="http://lms.f.bg.ac.rs/mod/glossary/showentry.php?courseid=10&amp;concept=&#1044;&#1045;&#1051;&#1040;&#1034;&#1045;+&#1044;&#1045;&#1051;&#1054;&#1042;&#1040;&#1034;&#1045;(&#1054;&#1042;)&#1040;&#1034;&#1045;" TargetMode="External"/><Relationship Id="rId95" Type="http://schemas.openxmlformats.org/officeDocument/2006/relationships/hyperlink" Target="http://lms.f.bg.ac.rs/mod/glossary/showentry.php?courseid=10&amp;concept=&#1042;&#1056;&#1045;&#1044;&#1053;&#1054;&#1057;&#1058;" TargetMode="External"/><Relationship Id="rId96" Type="http://schemas.openxmlformats.org/officeDocument/2006/relationships/hyperlink" Target="http://lms.f.bg.ac.rs/mod/glossary/showentry.php?courseid=10&amp;concept=&#1059;&#1052;" TargetMode="External"/><Relationship Id="rId97" Type="http://schemas.openxmlformats.org/officeDocument/2006/relationships/hyperlink" Target="http://lms.f.bg.ac.rs/mod/glossary/showentry.php?courseid=10&amp;concept=&#1044;&#1056;&#1059;&#1064;&#1058;&#1042;&#1054;" TargetMode="External"/><Relationship Id="rId98" Type="http://schemas.openxmlformats.org/officeDocument/2006/relationships/hyperlink" Target="http://lms.f.bg.ac.rs/mod/glossary/showentry.php?courseid=10&amp;concept=&#1060;&#1045;&#1053;&#1054;&#1052;&#1045;&#1053;" TargetMode="External"/><Relationship Id="rId99" Type="http://schemas.openxmlformats.org/officeDocument/2006/relationships/hyperlink" Target="http://lms.f.bg.ac.rs/mod/glossary/showentry.php?courseid=10&amp;concept=&#1055;&#1054;&#1032;&#1040;&#1052;" TargetMode="External"/><Relationship Id="rId100" Type="http://schemas.openxmlformats.org/officeDocument/2006/relationships/hyperlink" Target="http://lms.f.bg.ac.rs/mod/glossary/showentry.php?courseid=10&amp;concept=&#1058;&#1045;&#1054;&#1056;&#1048;&#1032;&#1040;" TargetMode="External"/><Relationship Id="rId101" Type="http://schemas.openxmlformats.org/officeDocument/2006/relationships/hyperlink" Target="http://lms.f.bg.ac.rs/mod/glossary/showentry.php?courseid=10&amp;concept=&#1055;&#1056;&#1040;&#1050;&#1057;&#1040;" TargetMode="External"/><Relationship Id="rId102" Type="http://schemas.openxmlformats.org/officeDocument/2006/relationships/hyperlink" Target="http://lms.f.bg.ac.rs/mod/glossary/showentry.php?courseid=10&amp;concept=&#1057;&#1054;&#1062;&#1048;&#1054;&#1051;&#1054;&#1043;&#1048;&#1032;&#1040;" TargetMode="External"/><Relationship Id="rId103" Type="http://schemas.openxmlformats.org/officeDocument/2006/relationships/hyperlink" Target="http://lms.f.bg.ac.rs/mod/glossary/showentry.php?courseid=10&amp;concept=&#1058;&#1045;&#1054;&#1056;&#1048;&#1032;&#1040;" TargetMode="External"/><Relationship Id="rId104" Type="http://schemas.openxmlformats.org/officeDocument/2006/relationships/hyperlink" Target="http://lms.f.bg.ac.rs/mod/glossary/showentry.php?courseid=10&amp;concept=&#1052;&#1045;&#1058;&#1054;&#1044;" TargetMode="External"/><Relationship Id="rId105" Type="http://schemas.openxmlformats.org/officeDocument/2006/relationships/hyperlink" Target="http://lms.f.bg.ac.rs/mod/glossary/showentry.php?courseid=10&amp;concept=&#1055;&#1056;&#1040;&#1050;&#1058;&#1048;&#1063;&#1050;&#1054;" TargetMode="External"/><Relationship Id="rId106" Type="http://schemas.openxmlformats.org/officeDocument/2006/relationships/hyperlink" Target="http://lms.f.bg.ac.rs/mod/glossary/showentry.php?courseid=10&amp;concept=&#1055;&#1040;&#1056;&#1040;&#1044;&#1048;&#1043;&#1052;&#1040;" TargetMode="External"/><Relationship Id="rId107" Type="http://schemas.openxmlformats.org/officeDocument/2006/relationships/hyperlink" Target="http://lms.f.bg.ac.rs/mod/glossary/showentry.php?courseid=10&amp;concept=&#1058;&#1045;&#1054;&#1056;&#1048;&#1032;&#1040;" TargetMode="External"/><Relationship Id="rId108" Type="http://schemas.openxmlformats.org/officeDocument/2006/relationships/hyperlink" Target="http://lms.f.bg.ac.rs/mod/glossary/showentry.php?courseid=10&amp;concept=&#1052;&#1045;&#1058;&#1054;&#1044;" TargetMode="External"/><Relationship Id="rId109" Type="http://schemas.openxmlformats.org/officeDocument/2006/relationships/hyperlink" Target="http://lms.f.bg.ac.rs/mod/glossary/showentry.php?courseid=10&amp;concept=&#1055;&#1056;&#1040;&#1050;&#1058;&#1048;&#1063;&#1050;&#1054;" TargetMode="External"/><Relationship Id="rId110" Type="http://schemas.openxmlformats.org/officeDocument/2006/relationships/hyperlink" Target="http://lms.f.bg.ac.rs/mod/glossary/showentry.php?courseid=10&amp;concept=&#1055;&#1040;&#1056;&#1040;&#1044;&#1048;&#1043;&#1052;&#1040;" TargetMode="External"/><Relationship Id="rId111" Type="http://schemas.openxmlformats.org/officeDocument/2006/relationships/hyperlink" Target="http://lms.f.bg.ac.rs/mod/glossary/showentry.php?courseid=10&amp;concept=&#1060;&#1054;&#1056;&#1052;&#1040;" TargetMode="External"/><Relationship Id="rId112" Type="http://schemas.openxmlformats.org/officeDocument/2006/relationships/hyperlink" Target="http://lms.f.bg.ac.rs/mod/glossary/showentry.php?courseid=10&amp;concept=&#1041;&#1048;&#1035;&#1045;" TargetMode="External"/><Relationship Id="rId113" Type="http://schemas.openxmlformats.org/officeDocument/2006/relationships/hyperlink" Target="http://lms.f.bg.ac.rs/mod/glossary/showentry.php?courseid=10&amp;concept=&#1059;&#1052;" TargetMode="External"/><Relationship Id="rId114" Type="http://schemas.openxmlformats.org/officeDocument/2006/relationships/hyperlink" Target="http://lms.f.bg.ac.rs/mod/glossary/showentry.php?courseid=10&amp;concept=&#1055;&#1054;&#1032;&#1040;&#1052;" TargetMode="External"/><Relationship Id="rId115" Type="http://schemas.openxmlformats.org/officeDocument/2006/relationships/hyperlink" Target="http://lms.f.bg.ac.rs/mod/glossary/showentry.php?courseid=10&amp;concept=&#1044;&#1056;&#1059;&#1064;&#1058;&#1042;&#1054;" TargetMode="External"/><Relationship Id="rId116" Type="http://schemas.openxmlformats.org/officeDocument/2006/relationships/hyperlink" Target="http://lms.f.bg.ac.rs/mod/glossary/showentry.php?courseid=10&amp;concept=&#1060;&#1045;&#1053;&#1054;&#1052;&#1045;&#1053;" TargetMode="External"/><Relationship Id="rId117" Type="http://schemas.openxmlformats.org/officeDocument/2006/relationships/hyperlink" Target="http://lms.f.bg.ac.rs/mod/glossary/showentry.php?courseid=10&amp;concept=&#1055;&#1054;&#1032;&#1040;&#1052;" TargetMode="External"/><Relationship Id="rId118" Type="http://schemas.openxmlformats.org/officeDocument/2006/relationships/hyperlink" Target="http://lms.f.bg.ac.rs/mod/glossary/showentry.php?courseid=10&amp;concept=&#1058;&#1045;&#1054;&#1056;&#1048;&#1032;&#1040;" TargetMode="External"/><Relationship Id="rId119" Type="http://schemas.openxmlformats.org/officeDocument/2006/relationships/hyperlink" Target="http://lms.f.bg.ac.rs/mod/glossary/showentry.php?courseid=10&amp;concept=&#1052;&#1045;&#1058;&#1054;&#1044;" TargetMode="External"/><Relationship Id="rId120" Type="http://schemas.openxmlformats.org/officeDocument/2006/relationships/hyperlink" Target="http://lms.f.bg.ac.rs/mod/glossary/showentry.php?courseid=10&amp;concept=&#1055;&#1056;&#1040;&#1050;&#1058;&#1048;&#1063;&#1050;&#1054;" TargetMode="External"/><Relationship Id="rId121" Type="http://schemas.openxmlformats.org/officeDocument/2006/relationships/hyperlink" Target="http://lms.f.bg.ac.rs/mod/glossary/showentry.php?courseid=10&amp;concept=&#1059;&#1052;" TargetMode="External"/><Relationship Id="rId122" Type="http://schemas.openxmlformats.org/officeDocument/2006/relationships/hyperlink" Target="http://lms.f.bg.ac.rs/mod/glossary/showentry.php?courseid=10&amp;concept=&#1058;&#1045;&#1054;&#1056;&#1048;&#1032;&#1040;" TargetMode="External"/><Relationship Id="rId123" Type="http://schemas.openxmlformats.org/officeDocument/2006/relationships/hyperlink" Target="http://lms.f.bg.ac.rs/mod/glossary/showentry.php?courseid=10&amp;concept=&#1052;&#1045;&#1058;&#1054;&#1044;" TargetMode="External"/><Relationship Id="rId124" Type="http://schemas.openxmlformats.org/officeDocument/2006/relationships/hyperlink" Target="http://lms.f.bg.ac.rs/mod/glossary/showentry.php?courseid=10&amp;concept=&#1055;&#1056;&#1040;&#1050;&#1058;&#1048;&#1063;&#1050;&#1054;" TargetMode="External"/><Relationship Id="rId125" Type="http://schemas.openxmlformats.org/officeDocument/2006/relationships/hyperlink" Target="http://lms.f.bg.ac.rs/mod/glossary/showentry.php?courseid=10&amp;concept=&#1055;&#1040;&#1056;&#1040;&#1044;&#1048;&#1043;&#1052;&#1040;" TargetMode="External"/><Relationship Id="rId126" Type="http://schemas.openxmlformats.org/officeDocument/2006/relationships/hyperlink" Target="http://lms.f.bg.ac.rs/mod/glossary/showentry.php?courseid=10&amp;concept=&#1057;&#1054;&#1062;&#1048;&#1054;&#1051;&#1054;&#1043;&#1048;&#1032;&#1040;" TargetMode="External"/><Relationship Id="rId127" Type="http://schemas.openxmlformats.org/officeDocument/2006/relationships/hyperlink" Target="http://lms.f.bg.ac.rs/mod/glossary/showentry.php?courseid=10&amp;concept=&#1048;&#1053;&#1058;&#1045;&#1056;&#1040;&#1050;&#1062;&#1048;&#1054;&#1053;&#1048;&#1047;&#1040;&#1052;" TargetMode="External"/><Relationship Id="rId128" Type="http://schemas.openxmlformats.org/officeDocument/2006/relationships/hyperlink" Target="http://lms.f.bg.ac.rs/mod/glossary/showentry.php?courseid=10&amp;concept=&#1055;&#1054;&#1032;&#1040;&#1052;" TargetMode="External"/><Relationship Id="rId129" Type="http://schemas.openxmlformats.org/officeDocument/2006/relationships/hyperlink" Target="http://lms.f.bg.ac.rs/mod/glossary/showentry.php?courseid=10&amp;concept=&#1041;&#1048;&#1058;" TargetMode="External"/><Relationship Id="rId130" Type="http://schemas.openxmlformats.org/officeDocument/2006/relationships/hyperlink" Target="http://lms.f.bg.ac.rs/mod/glossary/showentry.php?courseid=10&amp;concept=&#1055;&#1040;&#1056;&#1040;&#1044;&#1048;&#1043;&#1052;&#1040;" TargetMode="External"/><Relationship Id="rId131" Type="http://schemas.openxmlformats.org/officeDocument/2006/relationships/hyperlink" Target="http://lms.f.bg.ac.rs/mod/glossary/showentry.php?courseid=10&amp;concept=&#1048;&#1057;&#1058;&#1054;&#1056;&#1048;&#1032;&#1040;" TargetMode="External"/><Relationship Id="rId132" Type="http://schemas.openxmlformats.org/officeDocument/2006/relationships/hyperlink" Target="http://lms.f.bg.ac.rs/mod/glossary/showentry.php?courseid=10&amp;concept=&#1044;&#1056;&#1059;&#1064;&#1058;&#1042;&#1054;" TargetMode="External"/><Relationship Id="rId133" Type="http://schemas.openxmlformats.org/officeDocument/2006/relationships/hyperlink" Target="http://lms.f.bg.ac.rs/mod/glossary/showentry.php?courseid=10&amp;concept=&#1057;&#1058;&#1056;&#1059;&#1050;&#1058;&#1059;&#1056;&#1040;" TargetMode="External"/><Relationship Id="rId134" Type="http://schemas.openxmlformats.org/officeDocument/2006/relationships/hyperlink" Target="http://lms.f.bg.ac.rs/mod/glossary/showentry.php?courseid=10&amp;concept=&#1055;&#1040;&#1056;&#1040;&#1044;&#1048;&#1043;&#1052;&#1040;" TargetMode="External"/><Relationship Id="rId135" Type="http://schemas.openxmlformats.org/officeDocument/2006/relationships/hyperlink" Target="http://lms.f.bg.ac.rs/mod/glossary/showentry.php?courseid=10&amp;concept=&#1055;&#1040;&#1056;&#1040;&#1044;&#1048;&#1043;&#1052;&#1040;" TargetMode="External"/><Relationship Id="rId136" Type="http://schemas.openxmlformats.org/officeDocument/2006/relationships/hyperlink" Target="http://lms.f.bg.ac.rs/mod/glossary/showentry.php?courseid=10&amp;concept=&#1053;&#1040;&#1059;&#1050;&#1040;" TargetMode="External"/><Relationship Id="rId137" Type="http://schemas.openxmlformats.org/officeDocument/2006/relationships/hyperlink" Target="http://lms.f.bg.ac.rs/mod/glossary/showentry.php?courseid=10&amp;concept=&#1048;&#1053;&#1058;&#1045;&#1056;&#1040;&#1050;&#1062;&#1048;&#1054;&#1053;&#1048;&#1047;&#1040;&#1052;" TargetMode="External"/><Relationship Id="rId138" Type="http://schemas.openxmlformats.org/officeDocument/2006/relationships/hyperlink" Target="http://lms.f.bg.ac.rs/mod/glossary/showentry.php?courseid=10&amp;concept=&#1055;&#1054;&#1032;&#1040;&#1052;" TargetMode="External"/><Relationship Id="rId139" Type="http://schemas.openxmlformats.org/officeDocument/2006/relationships/hyperlink" Target="http://lms.f.bg.ac.rs/mod/glossary/showentry.php?courseid=10&amp;concept=&#1061;&#1048;&#1055;&#1054;&#1058;&#1045;&#1047;&#1040;" TargetMode="External"/><Relationship Id="rId140" Type="http://schemas.openxmlformats.org/officeDocument/2006/relationships/hyperlink" Target="http://lms.f.bg.ac.rs/mod/glossary/showentry.php?courseid=10&amp;concept=&#1059;&#1052;" TargetMode="External"/><Relationship Id="rId141" Type="http://schemas.openxmlformats.org/officeDocument/2006/relationships/hyperlink" Target="http://lms.f.bg.ac.rs/mod/glossary/showentry.php?courseid=10&amp;concept=&#1044;&#1056;&#1059;&#1064;&#1058;&#1042;&#1054;" TargetMode="External"/><Relationship Id="rId142" Type="http://schemas.openxmlformats.org/officeDocument/2006/relationships/hyperlink" Target="http://lms.f.bg.ac.rs/mod/glossary/showentry.php?courseid=10&amp;concept=&#1060;&#1045;&#1053;&#1054;&#1052;&#1045;&#1053;" TargetMode="External"/><Relationship Id="rId143" Type="http://schemas.openxmlformats.org/officeDocument/2006/relationships/hyperlink" Target="http://lms.f.bg.ac.rs/mod/glossary/showentry.php?courseid=10&amp;concept=&#1055;&#1056;&#1054;&#1062;&#1045;&#1057;" TargetMode="External"/><Relationship Id="rId144" Type="http://schemas.openxmlformats.org/officeDocument/2006/relationships/hyperlink" Target="http://lms.f.bg.ac.rs/mod/glossary/showentry.php?courseid=10&amp;concept=&#1055;&#1056;&#1054;&#1058;&#1048;&#1042;&#1056;&#1045;&#1063;&#1053;&#1054;&#1057;&#1058;" TargetMode="External"/><Relationship Id="rId145" Type="http://schemas.openxmlformats.org/officeDocument/2006/relationships/hyperlink" Target="http://lms.f.bg.ac.rs/mod/glossary/showentry.php?courseid=10&amp;concept=&#1044;&#1056;&#1059;&#1064;&#1058;&#1042;&#1054;" TargetMode="External"/><Relationship Id="rId146" Type="http://schemas.openxmlformats.org/officeDocument/2006/relationships/hyperlink" Target="http://lms.f.bg.ac.rs/mod/glossary/showentry.php?courseid=10&amp;concept=&#1043;&#1056;&#1059;&#1055;&#1040;" TargetMode="External"/><Relationship Id="rId147" Type="http://schemas.openxmlformats.org/officeDocument/2006/relationships/hyperlink" Target="http://lms.f.bg.ac.rs/mod/glossary/showentry.php?courseid=10&amp;concept=&#1043;&#1056;&#1059;&#1055;&#1040;" TargetMode="External"/><Relationship Id="rId148" Type="http://schemas.openxmlformats.org/officeDocument/2006/relationships/hyperlink" Target="http://lms.f.bg.ac.rs/mod/glossary/showentry.php?courseid=10&amp;concept=&#1059;&#1042;&#1045;&#1056;&#1045;&#1034;&#1045;" TargetMode="External"/><Relationship Id="rId149" Type="http://schemas.openxmlformats.org/officeDocument/2006/relationships/hyperlink" Target="http://lms.f.bg.ac.rs/mod/glossary/showentry.php?courseid=10&amp;concept=&#1048;&#1057;&#1058;&#1054;&#1056;&#1048;&#1032;&#1040;" TargetMode="External"/><Relationship Id="rId150" Type="http://schemas.openxmlformats.org/officeDocument/2006/relationships/hyperlink" Target="http://lms.f.bg.ac.rs/mod/glossary/showentry.php?courseid=10&amp;concept=&#1058;&#1048;&#1055;" TargetMode="External"/><Relationship Id="rId151" Type="http://schemas.openxmlformats.org/officeDocument/2006/relationships/hyperlink" Target="http://lms.f.bg.ac.rs/mod/glossary/showentry.php?courseid=10&amp;concept=&#1058;&#1045;&#1054;&#1056;&#1048;&#1032;&#1040;" TargetMode="External"/><Relationship Id="rId152" Type="http://schemas.openxmlformats.org/officeDocument/2006/relationships/hyperlink" Target="http://lms.f.bg.ac.rs/mod/glossary/showentry.php?courseid=10&amp;concept=&#1059;&#1052;" TargetMode="External"/><Relationship Id="rId153" Type="http://schemas.openxmlformats.org/officeDocument/2006/relationships/hyperlink" Target="http://lms.f.bg.ac.rs/mod/glossary/showentry.php?courseid=10&amp;concept=&#1053;&#1040;&#1059;&#1050;&#1040;" TargetMode="External"/><Relationship Id="rId154" Type="http://schemas.openxmlformats.org/officeDocument/2006/relationships/hyperlink" Target="http://lms.f.bg.ac.rs/mod/glossary/showentry.php?courseid=10&amp;concept=&#1059;&#1042;&#1045;&#1056;&#1045;&#1034;&#1045;" TargetMode="External"/><Relationship Id="rId155" Type="http://schemas.openxmlformats.org/officeDocument/2006/relationships/hyperlink" Target="http://lms.f.bg.ac.rs/mod/glossary/showentry.php?courseid=10&amp;concept=&#1040;&#1053;&#1040;&#1051;&#1048;&#1047;&#1040;" TargetMode="External"/><Relationship Id="rId156" Type="http://schemas.openxmlformats.org/officeDocument/2006/relationships/hyperlink" Target="http://lms.f.bg.ac.rs/mod/glossary/showentry.php?courseid=10&amp;concept=&#1058;&#1045;&#1054;&#1056;&#1048;&#1032;&#1040;" TargetMode="External"/><Relationship Id="rId157" Type="http://schemas.openxmlformats.org/officeDocument/2006/relationships/hyperlink" Target="http://lms.f.bg.ac.rs/mod/glossary/showentry.php?courseid=10&amp;concept=&#1053;&#1040;&#1059;&#1050;&#1040;" TargetMode="External"/><Relationship Id="rId158" Type="http://schemas.openxmlformats.org/officeDocument/2006/relationships/hyperlink" Target="http://lms.f.bg.ac.rs/mod/glossary/showentry.php?courseid=10&amp;concept=&#1060;&#1045;&#1053;&#1054;&#1052;&#1045;&#1053;" TargetMode="External"/><Relationship Id="rId159" Type="http://schemas.openxmlformats.org/officeDocument/2006/relationships/hyperlink" Target="http://lms.f.bg.ac.rs/mod/glossary/showentry.php?courseid=10&amp;concept=&#1060;&#1048;&#1051;&#1054;&#1047;&#1054;&#1060;&#1048;&#1032;&#1040;" TargetMode="External"/><Relationship Id="rId160" Type="http://schemas.openxmlformats.org/officeDocument/2006/relationships/hyperlink" Target="http://lms.f.bg.ac.rs/mod/glossary/showentry.php?courseid=10&amp;concept=&#1059;&#1052;" TargetMode="External"/><Relationship Id="rId161" Type="http://schemas.openxmlformats.org/officeDocument/2006/relationships/hyperlink" Target="http://lms.f.bg.ac.rs/mod/glossary/showentry.php?courseid=10&amp;concept=&#1060;&#1054;&#1056;&#1052;&#1040;" TargetMode="External"/><Relationship Id="rId162" Type="http://schemas.openxmlformats.org/officeDocument/2006/relationships/hyperlink" Target="http://lms.f.bg.ac.rs/mod/glossary/showentry.php?courseid=10&amp;concept=&#1045;&#1052;&#1055;&#1048;&#1056;&#1048;&#1047;&#1040;&#1052;" TargetMode="External"/><Relationship Id="rId163" Type="http://schemas.openxmlformats.org/officeDocument/2006/relationships/hyperlink" Target="http://lms.f.bg.ac.rs/mod/glossary/showentry.php?courseid=10&amp;concept=&#1045;&#1052;&#1055;&#1048;&#1056;&#1048;&#1047;&#1040;&#1052;" TargetMode="External"/><Relationship Id="rId164" Type="http://schemas.openxmlformats.org/officeDocument/2006/relationships/hyperlink" Target="http://lms.f.bg.ac.rs/mod/glossary/showentry.php?courseid=10&amp;concept=&#1045;&#1052;&#1055;&#1048;&#1056;&#1048;&#1047;&#1040;&#1052;" TargetMode="External"/><Relationship Id="rId165" Type="http://schemas.openxmlformats.org/officeDocument/2006/relationships/hyperlink" Target="http://lms.f.bg.ac.rs/mod/glossary/showentry.php?courseid=10&amp;concept=&#1061;&#1048;&#1055;&#1054;&#1058;&#1045;&#1047;&#1040;" TargetMode="External"/><Relationship Id="rId166" Type="http://schemas.openxmlformats.org/officeDocument/2006/relationships/hyperlink" Target="http://lms.f.bg.ac.rs/mod/glossary/showentry.php?courseid=10&amp;concept=&#1045;&#1052;&#1055;&#1048;&#1056;&#1048;&#1047;&#1040;&#1052;" TargetMode="External"/><Relationship Id="rId167" Type="http://schemas.openxmlformats.org/officeDocument/2006/relationships/hyperlink" Target="http://lms.f.bg.ac.rs/mod/glossary/showentry.php?courseid=10&amp;concept=&#1059;&#1052;" TargetMode="External"/><Relationship Id="rId168" Type="http://schemas.openxmlformats.org/officeDocument/2006/relationships/hyperlink" Target="http://lms.f.bg.ac.rs/mod/glossary/showentry.php?courseid=10&amp;concept=&#1041;&#1048;&#1058;" TargetMode="External"/><Relationship Id="rId169" Type="http://schemas.openxmlformats.org/officeDocument/2006/relationships/hyperlink" Target="http://lms.f.bg.ac.rs/mod/glossary/showentry.php?courseid=10&amp;concept=&#1056;&#1045;&#1040;&#1051;&#1048;&#1047;&#1040;&#1052;" TargetMode="External"/><Relationship Id="rId170" Type="http://schemas.openxmlformats.org/officeDocument/2006/relationships/hyperlink" Target="http://lms.f.bg.ac.rs/mod/glossary/showentry.php?courseid=10&amp;concept=&#1048;&#1053;&#1058;&#1045;&#1056;&#1040;&#1050;&#1062;&#1048;&#1054;&#1053;&#1048;&#1047;&#1040;&#1052;" TargetMode="External"/><Relationship Id="rId171" Type="http://schemas.openxmlformats.org/officeDocument/2006/relationships/hyperlink" Target="http://lms.f.bg.ac.rs/mod/glossary/showentry.php?courseid=10&amp;concept=&#1055;&#1054;&#1032;&#1040;&#1052;" TargetMode="External"/><Relationship Id="rId172" Type="http://schemas.openxmlformats.org/officeDocument/2006/relationships/hyperlink" Target="http://lms.f.bg.ac.rs/mod/glossary/showentry.php?courseid=10&amp;concept=&#1041;&#1048;&#1058;" TargetMode="External"/><Relationship Id="rId173" Type="http://schemas.openxmlformats.org/officeDocument/2006/relationships/hyperlink" Target="http://veravratusaesociology.wikispaces.com/file/detail/stajesocciril_Rc.doc" TargetMode="External"/><Relationship Id="rId174" Type="http://schemas.openxmlformats.org/officeDocument/2006/relationships/hyperlink" Target="http://lms.f.bg.ac.rs/mod/glossary/showentry.php?courseid=10&amp;concept=&#1048;&#1057;&#1058;&#1054;&#1056;&#1048;&#1032;&#1040;" TargetMode="External"/><Relationship Id="rId175" Type="http://schemas.openxmlformats.org/officeDocument/2006/relationships/hyperlink" Target="http://lms.f.bg.ac.rs/mod/glossary/showentry.php?courseid=10&amp;concept=&#1057;&#1058;&#1056;&#1059;&#1050;&#1058;&#1059;&#1056;&#1040;" TargetMode="External"/><Relationship Id="rId176" Type="http://schemas.openxmlformats.org/officeDocument/2006/relationships/hyperlink" Target="http://lms.f.bg.ac.rs/mod/glossary/showentry.php?courseid=10&amp;concept=&#1055;&#1054;&#1047;&#1048;&#1058;&#1048;&#1042;&#1048;&#1047;&#1040;&#1052;" TargetMode="External"/><Relationship Id="rId177" Type="http://schemas.openxmlformats.org/officeDocument/2006/relationships/hyperlink" Target="http://lms.f.bg.ac.rs/mod/glossary/showentry.php?courseid=10&amp;concept=&#1048;&#1057;&#1058;&#1054;&#1056;&#1048;&#1032;&#1040;" TargetMode="External"/><Relationship Id="rId178" Type="http://schemas.openxmlformats.org/officeDocument/2006/relationships/hyperlink" Target="http://lms.f.bg.ac.rs/mod/glossary/showentry.php?courseid=10&amp;concept=&#1044;&#1048;&#1032;&#1040;&#1051;&#1045;&#1050;&#1058;&#1048;&#1050;&#1040;+DIALECTICS" TargetMode="External"/><Relationship Id="rId179" Type="http://schemas.openxmlformats.org/officeDocument/2006/relationships/hyperlink" Target="http://lms.f.bg.ac.rs/mod/glossary/showentry.php?courseid=10&amp;concept=&#1060;&#1045;&#1053;&#1054;&#1052;&#1045;&#1053;&#1054;&#1051;&#1054;&#1043;&#1048;&#1032;&#1040;" TargetMode="External"/><Relationship Id="rId180" Type="http://schemas.openxmlformats.org/officeDocument/2006/relationships/hyperlink" Target="http://lms.f.bg.ac.rs/mod/glossary/showentry.php?courseid=10&amp;concept=&#1048;&#1053;&#1058;&#1045;&#1056;&#1040;&#1050;&#1062;&#1048;&#1054;&#1053;&#1048;&#1047;&#1040;&#1052;" TargetMode="External"/><Relationship Id="rId181" Type="http://schemas.openxmlformats.org/officeDocument/2006/relationships/hyperlink" Target="http://lms.f.bg.ac.rs/mod/glossary/showentry.php?courseid=10&amp;concept=&#1061;&#1045;&#1056;&#1052;&#1045;&#1053;&#1045;&#1059;&#1058;&#1048;&#1050;&#1040;" TargetMode="External"/><Relationship Id="rId182" Type="http://schemas.openxmlformats.org/officeDocument/2006/relationships/hyperlink" Target="http://lms.f.bg.ac.rs/mod/glossary/showentry.php?courseid=10&amp;concept=&#1058;&#1045;&#1054;&#1056;&#1048;&#1032;&#1040;" TargetMode="External"/><Relationship Id="rId183" Type="http://schemas.openxmlformats.org/officeDocument/2006/relationships/hyperlink" Target="http://lms.f.bg.ac.rs/mod/glossary/showentry.php?courseid=10&amp;concept=&#1052;&#1045;&#1058;&#1054;&#1044;" TargetMode="External"/><Relationship Id="rId184" Type="http://schemas.openxmlformats.org/officeDocument/2006/relationships/hyperlink" Target="http://lms.f.bg.ac.rs/mod/glossary/showentry.php?courseid=10&amp;concept=&#1055;&#1056;&#1040;&#1050;&#1058;&#1048;&#1063;&#1050;&#1054;" TargetMode="External"/><Relationship Id="rId185" Type="http://schemas.openxmlformats.org/officeDocument/2006/relationships/hyperlink" Target="http://lms.f.bg.ac.rs/mod/glossary/showentry.php?courseid=10&amp;concept=&#1057;&#1058;&#1056;&#1059;&#1050;&#1058;&#1059;&#1056;&#1040;" TargetMode="External"/><Relationship Id="rId186" Type="http://schemas.openxmlformats.org/officeDocument/2006/relationships/hyperlink" Target="http://lms.f.bg.ac.rs/mod/glossary/showentry.php?courseid=10&amp;concept=&#1056;&#1040;&#1047;&#1042;&#1054;&#1032;" TargetMode="External"/><Relationship Id="rId187" Type="http://schemas.openxmlformats.org/officeDocument/2006/relationships/hyperlink" Target="http://lms.f.bg.ac.rs/mod/glossary/showentry.php?courseid=10&amp;concept=&#1040;&#1058;&#1054;&#1052;" TargetMode="External"/><Relationship Id="rId188" Type="http://schemas.openxmlformats.org/officeDocument/2006/relationships/hyperlink" Target="http://lms.f.bg.ac.rs/mod/glossary/showentry.php?courseid=10&amp;concept=&#1055;&#1056;&#1054;&#1062;&#1045;&#1057;" TargetMode="External"/><Relationship Id="rId189" Type="http://schemas.openxmlformats.org/officeDocument/2006/relationships/hyperlink" Target="http://lms.f.bg.ac.rs/mod/glossary/showentry.php?courseid=10&amp;concept=&#1053;&#1040;&#1059;&#1050;&#1040;" TargetMode="External"/><Relationship Id="rId190" Type="http://schemas.openxmlformats.org/officeDocument/2006/relationships/hyperlink" Target="http://lms.f.bg.ac.rs/mod/glossary/showentry.php?courseid=10&amp;concept=&#1059;&#1052;" TargetMode="External"/><Relationship Id="rId191" Type="http://schemas.openxmlformats.org/officeDocument/2006/relationships/hyperlink" Target="http://lms.f.bg.ac.rs/mod/glossary/showentry.php?courseid=10&amp;concept=&#1048;&#1053;&#1058;&#1045;&#1056;&#1040;&#1050;&#1062;&#1048;&#1054;&#1053;&#1048;&#1047;&#1040;&#1052;" TargetMode="External"/><Relationship Id="rId192" Type="http://schemas.openxmlformats.org/officeDocument/2006/relationships/hyperlink" Target="http://lms.f.bg.ac.rs/mod/glossary/showentry.php?courseid=10&amp;concept=&#1041;&#1048;&#1058;" TargetMode="External"/><Relationship Id="rId193" Type="http://schemas.openxmlformats.org/officeDocument/2006/relationships/hyperlink" Target="http://lms.f.bg.ac.rs/mod/glossary/showentry.php?courseid=10&amp;concept=&#1055;&#1054;&#1032;&#1040;&#1052;" TargetMode="External"/><Relationship Id="rId194" Type="http://schemas.openxmlformats.org/officeDocument/2006/relationships/hyperlink" Target="http://lms.f.bg.ac.rs/mod/glossary/showentry.php?courseid=10&amp;concept=&#1054;&#1044;&#1053;&#1054;&#1057;" TargetMode="External"/><Relationship Id="rId195" Type="http://schemas.openxmlformats.org/officeDocument/2006/relationships/hyperlink" Target="http://lms.f.bg.ac.rs/mod/glossary/showentry.php?courseid=10&amp;concept=&#1055;&#1054;&#1032;&#1040;&#1052;" TargetMode="External"/><Relationship Id="rId196" Type="http://schemas.openxmlformats.org/officeDocument/2006/relationships/hyperlink" Target="http://lms.f.bg.ac.rs/mod/glossary/showentry.php?courseid=10&amp;concept=&#1055;&#1040;&#1056;&#1040;&#1044;&#1048;&#1043;&#1052;&#1040;" TargetMode="External"/><Relationship Id="rId197" Type="http://schemas.openxmlformats.org/officeDocument/2006/relationships/hyperlink" Target="http://lms.f.bg.ac.rs/mod/glossary/showentry.php?courseid=10&amp;concept=&#1055;&#1054;&#1032;&#1040;&#1052;" TargetMode="External"/><Relationship Id="rId198" Type="http://schemas.openxmlformats.org/officeDocument/2006/relationships/hyperlink" Target="http://lms.f.bg.ac.rs/mod/glossary/showentry.php?courseid=10&amp;concept=&#1055;&#1054;&#1032;&#1040;&#1052;" TargetMode="External"/><Relationship Id="rId199" Type="http://schemas.openxmlformats.org/officeDocument/2006/relationships/hyperlink" Target="http://lms.f.bg.ac.rs/mod/glossary/showentry.php?courseid=10&amp;concept=&#1057;&#1040;&#1047;&#1053;&#1040;&#1034;&#1045;" TargetMode="External"/><Relationship Id="rId200" Type="http://schemas.openxmlformats.org/officeDocument/2006/relationships/hyperlink" Target="http://lms.f.bg.ac.rs/mod/glossary/showentry.php?courseid=10&amp;concept=&#1055;&#1054;&#1032;&#1040;&#1052;" TargetMode="External"/><Relationship Id="rId201" Type="http://schemas.openxmlformats.org/officeDocument/2006/relationships/hyperlink" Target="http://lms.f.bg.ac.rs/mod/glossary/showentry.php?courseid=10&amp;concept=&#1061;&#1059;&#1052;&#1040;&#1053;&#1048;&#1047;&#1040;&#1052;" TargetMode="External"/><Relationship Id="rId202" Type="http://schemas.openxmlformats.org/officeDocument/2006/relationships/hyperlink" Target="http://lms.f.bg.ac.rs/mod/glossary/showentry.php?courseid=10&amp;concept=&#1044;&#1056;&#1059;&#1064;&#1058;&#1042;&#1054;" TargetMode="External"/><Relationship Id="rId203" Type="http://schemas.openxmlformats.org/officeDocument/2006/relationships/hyperlink" Target="http://lms.f.bg.ac.rs/mod/glossary/showentry.php?courseid=10&amp;concept=&#1059;&#1052;" TargetMode="External"/><Relationship Id="rId204" Type="http://schemas.openxmlformats.org/officeDocument/2006/relationships/hyperlink" Target="http://lms.f.bg.ac.rs/mod/glossary/showentry.php?courseid=10&amp;concept=&#1055;&#1054;&#1032;&#1040;&#1052;" TargetMode="External"/><Relationship Id="rId205" Type="http://schemas.openxmlformats.org/officeDocument/2006/relationships/hyperlink" Target="http://lms.f.bg.ac.rs/mod/glossary/showentry.php?courseid=10&amp;concept=&#1040;&#1059;&#1058;&#1054;&#1056;&#1048;&#1058;&#1045;&#1058;" TargetMode="External"/><Relationship Id="rId206" Type="http://schemas.openxmlformats.org/officeDocument/2006/relationships/hyperlink" Target="http://lms.f.bg.ac.rs/mod/glossary/showentry.php?courseid=10&amp;concept=&#1055;&#1056;&#1054;&#1062;&#1045;&#1057;" TargetMode="External"/><Relationship Id="rId207" Type="http://schemas.openxmlformats.org/officeDocument/2006/relationships/hyperlink" Target="http://lms.f.bg.ac.rs/mod/glossary/showentry.php?courseid=10&amp;concept=&#1060;&#1045;&#1053;&#1054;&#1052;&#1045;&#1053;" TargetMode="External"/><Relationship Id="rId208" Type="http://schemas.openxmlformats.org/officeDocument/2006/relationships/hyperlink" Target="http://lms.f.bg.ac.rs/mod/glossary/showentry.php?courseid=10&amp;concept=&#1060;&#1054;&#1056;&#1052;&#1040;" TargetMode="External"/><Relationship Id="rId209" Type="http://schemas.openxmlformats.org/officeDocument/2006/relationships/hyperlink" Target="http://lms.f.bg.ac.rs/mod/glossary/showentry.php?courseid=10&amp;concept=&#1056;&#1040;&#1047;&#1042;&#1054;&#1032;" TargetMode="External"/><Relationship Id="rId210" Type="http://schemas.openxmlformats.org/officeDocument/2006/relationships/hyperlink" Target="http://lms.f.bg.ac.rs/mod/glossary/showentry.php?courseid=10&amp;concept=&#1044;&#1056;&#1059;&#1064;&#1058;&#1042;&#1054;" TargetMode="External"/><Relationship Id="rId211" Type="http://schemas.openxmlformats.org/officeDocument/2006/relationships/hyperlink" Target="http://lms.f.bg.ac.rs/mod/glossary/showentry.php?courseid=10&amp;concept=&#1057;&#1048;&#1057;&#1058;&#1045;&#1052;" TargetMode="External"/><Relationship Id="rId212" Type="http://schemas.openxmlformats.org/officeDocument/2006/relationships/hyperlink" Target="http://lms.f.bg.ac.rs/mod/glossary/showentry.php?courseid=10&amp;concept=&#1053;&#1040;&#1059;&#1050;&#1040;" TargetMode="External"/><Relationship Id="rId213" Type="http://schemas.openxmlformats.org/officeDocument/2006/relationships/hyperlink" Target="http://lms.f.bg.ac.rs/mod/glossary/showentry.php?courseid=10&amp;concept=&#1057;&#1040;&#1047;&#1053;&#1040;&#1042;&#1040;&#1034;&#1045;" TargetMode="External"/><Relationship Id="rId214" Type="http://schemas.openxmlformats.org/officeDocument/2006/relationships/hyperlink" Target="http://lms.f.bg.ac.rs/mod/glossary/showentry.php?courseid=10&amp;concept=&#1047;&#1040;&#1050;&#1054;&#1053;" TargetMode="External"/><Relationship Id="rId215" Type="http://schemas.openxmlformats.org/officeDocument/2006/relationships/hyperlink" Target="http://lms.f.bg.ac.rs/mod/glossary/showentry.php?courseid=10&amp;concept=&#1041;&#1048;&#1058;" TargetMode="External"/><Relationship Id="rId216" Type="http://schemas.openxmlformats.org/officeDocument/2006/relationships/hyperlink" Target="http://lms.f.bg.ac.rs/mod/glossary/showentry.php?courseid=10&amp;concept=&#1044;&#1056;&#1059;&#1064;&#1058;&#1042;&#1054;" TargetMode="External"/><Relationship Id="rId217" Type="http://schemas.openxmlformats.org/officeDocument/2006/relationships/hyperlink" Target="http://lms.f.bg.ac.rs/mod/glossary/showentry.php?courseid=10&amp;concept=&#1053;&#1040;&#1059;&#1050;&#1040;" TargetMode="External"/><Relationship Id="rId218" Type="http://schemas.openxmlformats.org/officeDocument/2006/relationships/hyperlink" Target="http://lms.f.bg.ac.rs/mod/glossary/showentry.php?courseid=10&amp;concept=&#1059;&#1052;" TargetMode="External"/><Relationship Id="rId219" Type="http://schemas.openxmlformats.org/officeDocument/2006/relationships/hyperlink" Target="http://lms.f.bg.ac.rs/mod/glossary/showentry.php?courseid=10&amp;concept=&#1047;&#1040;&#1050;&#1054;&#1053;" TargetMode="External"/><Relationship Id="rId220" Type="http://schemas.openxmlformats.org/officeDocument/2006/relationships/hyperlink" Target="http://lms.f.bg.ac.rs/mod/glossary/showentry.php?courseid=10&amp;concept=&#1044;&#1056;&#1059;&#1064;&#1058;&#1042;&#1054;" TargetMode="External"/><Relationship Id="rId221" Type="http://schemas.openxmlformats.org/officeDocument/2006/relationships/hyperlink" Target="http://lms.f.bg.ac.rs/mod/glossary/showentry.php?courseid=10&amp;concept=&#1044;&#1056;&#1059;&#1064;&#1058;&#1042;&#1054;" TargetMode="External"/><Relationship Id="rId222" Type="http://schemas.openxmlformats.org/officeDocument/2006/relationships/hyperlink" Target="http://lms.f.bg.ac.rs/mod/glossary/showentry.php?courseid=10&amp;concept=&#1054;&#1044;&#1053;&#1054;&#1057;" TargetMode="External"/><Relationship Id="rId223" Type="http://schemas.openxmlformats.org/officeDocument/2006/relationships/hyperlink" Target="http://lms.f.bg.ac.rs/mod/glossary/showentry.php?courseid=10&amp;concept=&#1060;&#1045;&#1053;&#1054;&#1052;&#1045;&#1053;" TargetMode="External"/><Relationship Id="rId224" Type="http://schemas.openxmlformats.org/officeDocument/2006/relationships/hyperlink" Target="http://lms.f.bg.ac.rs/mod/glossary/showentry.php?courseid=10&amp;concept=&#1058;&#1045;&#1054;&#1056;&#1048;&#1032;&#1040;" TargetMode="External"/><Relationship Id="rId225" Type="http://schemas.openxmlformats.org/officeDocument/2006/relationships/hyperlink" Target="http://lms.f.bg.ac.rs/mod/glossary/showentry.php?courseid=10&amp;concept=&#1052;&#1045;&#1058;&#1054;&#1044;" TargetMode="External"/><Relationship Id="rId226" Type="http://schemas.openxmlformats.org/officeDocument/2006/relationships/hyperlink" Target="http://lms.f.bg.ac.rs/mod/glossary/showentry.php?courseid=10&amp;concept=&#1059;&#1052;" TargetMode="External"/><Relationship Id="rId227" Type="http://schemas.openxmlformats.org/officeDocument/2006/relationships/hyperlink" Target="http://lms.f.bg.ac.rs/mod/glossary/showentry.php?courseid=10&amp;concept=&#1059;&#1052;" TargetMode="External"/><Relationship Id="rId228" Type="http://schemas.openxmlformats.org/officeDocument/2006/relationships/hyperlink" Target="http://lms.f.bg.ac.rs/mod/glossary/showentry.php?courseid=10&amp;concept=&#1063;&#1048;&#1034;&#1045;&#1053;&#1048;&#1062;&#1040;" TargetMode="External"/><Relationship Id="rId229" Type="http://schemas.openxmlformats.org/officeDocument/2006/relationships/hyperlink" Target="http://lms.f.bg.ac.rs/mod/glossary/showentry.php?courseid=10&amp;concept=&#1058;&#1045;&#1054;&#1056;&#1048;&#1032;&#1040;" TargetMode="External"/><Relationship Id="rId230" Type="http://schemas.openxmlformats.org/officeDocument/2006/relationships/hyperlink" Target="http://lms.f.bg.ac.rs/mod/glossary/showentry.php?courseid=10&amp;concept=&#1052;&#1045;&#1058;&#1054;&#1044;" TargetMode="External"/><Relationship Id="rId231" Type="http://schemas.openxmlformats.org/officeDocument/2006/relationships/hyperlink" Target="http://lms.f.bg.ac.rs/mod/glossary/showentry.php?courseid=10&amp;concept=&#1058;&#1045;&#1054;&#1056;&#1048;&#1032;&#1040;" TargetMode="External"/><Relationship Id="rId232" Type="http://schemas.openxmlformats.org/officeDocument/2006/relationships/hyperlink" Target="http://lms.f.bg.ac.rs/mod/glossary/showentry.php?courseid=10&amp;concept=&#1059;&#1052;" TargetMode="External"/><Relationship Id="rId233" Type="http://schemas.openxmlformats.org/officeDocument/2006/relationships/hyperlink" Target="http://lms.f.bg.ac.rs/mod/glossary/showentry.php?courseid=10&amp;concept=&#1053;&#1040;&#1059;&#1050;&#1040;" TargetMode="External"/><Relationship Id="rId234" Type="http://schemas.openxmlformats.org/officeDocument/2006/relationships/hyperlink" Target="http://lms.f.bg.ac.rs/mod/glossary/showentry.php?courseid=10&amp;concept=&#1057;&#1048;&#1057;&#1058;&#1045;&#1052;" TargetMode="External"/><Relationship Id="rId235" Type="http://schemas.openxmlformats.org/officeDocument/2006/relationships/hyperlink" Target="http://lms.f.bg.ac.rs/mod/glossary/showentry.php?courseid=10&amp;concept=&#1058;&#1056;&#1040;&#1053;&#1057;&#1060;&#1054;&#1056;&#1052;&#1040;&#1062;&#1048;&#1032;&#1040;" TargetMode="External"/><Relationship Id="rId236" Type="http://schemas.openxmlformats.org/officeDocument/2006/relationships/hyperlink" Target="http://lms.f.bg.ac.rs/mod/glossary/showentry.php?courseid=10&amp;concept=&#1059;&#1052;" TargetMode="External"/><Relationship Id="rId237" Type="http://schemas.openxmlformats.org/officeDocument/2006/relationships/hyperlink" Target="http://lms.f.bg.ac.rs/mod/glossary/showentry.php?courseid=10&amp;concept=&#1063;&#1048;&#1034;&#1045;&#1053;&#1048;&#1062;&#1040;" TargetMode="External"/><Relationship Id="rId238" Type="http://schemas.openxmlformats.org/officeDocument/2006/relationships/hyperlink" Target="http://lms.f.bg.ac.rs/mod/glossary/showentry.php?courseid=10&amp;concept=&#1058;&#1045;&#1054;&#1056;&#1048;&#1032;&#1040;" TargetMode="External"/><Relationship Id="rId239" Type="http://schemas.openxmlformats.org/officeDocument/2006/relationships/hyperlink" Target="http://lms.f.bg.ac.rs/mod/glossary/showentry.php?courseid=10&amp;concept=&#1052;&#1045;&#1058;&#1054;&#1044;" TargetMode="External"/><Relationship Id="rId240" Type="http://schemas.openxmlformats.org/officeDocument/2006/relationships/hyperlink" Target="http://lms.f.bg.ac.rs/mod/glossary/showentry.php?courseid=10&amp;concept=&#1055;&#1040;&#1056;&#1040;&#1044;&#1048;&#1043;&#1052;&#1040;" TargetMode="External"/><Relationship Id="rId241" Type="http://schemas.openxmlformats.org/officeDocument/2006/relationships/hyperlink" Target="http://lms.f.bg.ac.rs/mod/glossary/showentry.php?courseid=10&amp;concept=&#1059;&#1052;" TargetMode="External"/><Relationship Id="rId242" Type="http://schemas.openxmlformats.org/officeDocument/2006/relationships/hyperlink" Target="http://lms.f.bg.ac.rs/mod/glossary/showentry.php?courseid=10&amp;concept=&#1058;&#1056;&#1040;&#1053;&#1057;&#1060;&#1054;&#1056;&#1052;&#1040;&#1062;&#1048;&#1032;&#1040;" TargetMode="External"/><Relationship Id="rId243" Type="http://schemas.openxmlformats.org/officeDocument/2006/relationships/hyperlink" Target="http://lms.f.bg.ac.rs/mod/glossary/showentry.php?courseid=10&amp;concept=&#1053;&#1040;&#1059;&#1050;&#1040;" TargetMode="External"/><Relationship Id="rId244" Type="http://schemas.openxmlformats.org/officeDocument/2006/relationships/hyperlink" Target="http://lms.f.bg.ac.rs/mod/glossary/showentry.php?courseid=10&amp;concept=&#1054;&#1044;&#1053;&#1054;&#1057;" TargetMode="External"/><Relationship Id="rId245" Type="http://schemas.openxmlformats.org/officeDocument/2006/relationships/hyperlink" Target="http://lms.f.bg.ac.rs/mod/glossary/showentry.php?courseid=10&amp;concept=&#1055;&#1054;&#1032;&#1040;&#1052;" TargetMode="External"/><Relationship Id="rId246" Type="http://schemas.openxmlformats.org/officeDocument/2006/relationships/hyperlink" Target="http://lms.f.bg.ac.rs/mod/glossary/showentry.php?courseid=10&amp;concept=&#1041;&#1048;&#1058;" TargetMode="External"/><Relationship Id="rId247" Type="http://schemas.openxmlformats.org/officeDocument/2006/relationships/hyperlink" Target="http://lms.f.bg.ac.rs/mod/glossary/showentry.php?courseid=10&amp;concept=&#1055;&#1056;&#1054;&#1062;&#1045;&#1057;" TargetMode="External"/><Relationship Id="rId248" Type="http://schemas.openxmlformats.org/officeDocument/2006/relationships/hyperlink" Target="http://lms.f.bg.ac.rs/mod/glossary/showentry.php?courseid=10&amp;concept=&#1044;&#1056;&#1059;&#1064;&#1058;&#1042;&#1054;" TargetMode="External"/><Relationship Id="rId249" Type="http://schemas.openxmlformats.org/officeDocument/2006/relationships/hyperlink" Target="http://lms.f.bg.ac.rs/mod/glossary/showentry.php?courseid=10&amp;concept=&#1060;&#1045;&#1053;&#1054;&#1052;&#1045;&#1053;" TargetMode="External"/><Relationship Id="rId250" Type="http://schemas.openxmlformats.org/officeDocument/2006/relationships/hyperlink" Target="http://lms.f.bg.ac.rs/mod/glossary/showentry.php?courseid=10&amp;concept=&#1041;&#1048;&#1058;" TargetMode="External"/><Relationship Id="rId251" Type="http://schemas.openxmlformats.org/officeDocument/2006/relationships/hyperlink" Target="http://lms.f.bg.ac.rs/mod/glossary/showentry.php?courseid=10&amp;concept=&#1060;&#1045;&#1053;&#1054;&#1052;&#1045;&#1053;" TargetMode="External"/><Relationship Id="rId252" Type="http://schemas.openxmlformats.org/officeDocument/2006/relationships/hyperlink" Target="http://lms.f.bg.ac.rs/mod/glossary/showentry.php?courseid=10&amp;concept=&#1058;&#1045;&#1054;&#1056;&#1048;&#1032;&#1040;" TargetMode="External"/><Relationship Id="rId253" Type="http://schemas.openxmlformats.org/officeDocument/2006/relationships/hyperlink" Target="http://lms.f.bg.ac.rs/mod/glossary/showentry.php?courseid=10&amp;concept=&#1052;&#1045;&#1058;&#1054;&#1044;" TargetMode="External"/><Relationship Id="rId254" Type="http://schemas.openxmlformats.org/officeDocument/2006/relationships/hyperlink" Target="http://lms.f.bg.ac.rs/mod/glossary/showentry.php?courseid=10&amp;concept=&#1059;&#1052;" TargetMode="External"/><Relationship Id="rId255" Type="http://schemas.openxmlformats.org/officeDocument/2006/relationships/hyperlink" Target="http://lms.f.bg.ac.rs/mod/glossary/showentry.php?courseid=10&amp;concept=&#1058;&#1056;&#1040;&#1053;&#1057;&#1060;&#1054;&#1056;&#1052;&#1040;&#1062;&#1048;&#1032;&#1040;" TargetMode="External"/><Relationship Id="rId256" Type="http://schemas.openxmlformats.org/officeDocument/2006/relationships/hyperlink" Target="http://lms.f.bg.ac.rs/mod/glossary/showentry.php?courseid=10&amp;concept=&#1060;&#1054;&#1056;&#1052;&#1040;&#1051;&#1053;&#1054;" TargetMode="External"/><Relationship Id="rId257" Type="http://schemas.openxmlformats.org/officeDocument/2006/relationships/hyperlink" Target="http://lms.f.bg.ac.rs/mod/glossary/showentry.php?courseid=10&amp;concept=&#1056;&#1040;&#1062;&#1048;&#1054;&#1053;&#1040;&#1051;&#1048;&#1047;&#1040;&#1052;" TargetMode="External"/><Relationship Id="rId258" Type="http://schemas.openxmlformats.org/officeDocument/2006/relationships/hyperlink" Target="http://lms.f.bg.ac.rs/mod/glossary/showentry.php?courseid=10&amp;concept=&#1058;&#1045;&#1054;&#1056;&#1048;&#1032;&#1040;" TargetMode="External"/><Relationship Id="rId259" Type="http://schemas.openxmlformats.org/officeDocument/2006/relationships/hyperlink" Target="http://lms.f.bg.ac.rs/mod/glossary/showentry.php?courseid=10&amp;concept=&#1055;&#1054;&#1032;&#1040;&#1052;" TargetMode="External"/><Relationship Id="rId260" Type="http://schemas.openxmlformats.org/officeDocument/2006/relationships/hyperlink" Target="http://lms.f.bg.ac.rs/mod/glossary/showentry.php?courseid=10&amp;concept=&#1054;&#1044;&#1053;&#1054;&#1057;" TargetMode="External"/><Relationship Id="rId261" Type="http://schemas.openxmlformats.org/officeDocument/2006/relationships/hyperlink" Target="http://lms.f.bg.ac.rs/mod/glossary/showentry.php?courseid=10&amp;concept=&#1060;&#1045;&#1053;&#1054;&#1052;&#1045;&#1053;" TargetMode="External"/><Relationship Id="rId262" Type="http://schemas.openxmlformats.org/officeDocument/2006/relationships/hyperlink" Target="http://lms.f.bg.ac.rs/mod/glossary/showentry.php?courseid=10&amp;concept=&#1055;&#1054;&#1032;&#1040;&#1052;" TargetMode="External"/><Relationship Id="rId263" Type="http://schemas.openxmlformats.org/officeDocument/2006/relationships/hyperlink" Target="http://lms.f.bg.ac.rs/mod/glossary/showentry.php?courseid=10&amp;concept=&#1060;&#1045;&#1053;&#1054;&#1052;&#1045;&#1053;" TargetMode="External"/><Relationship Id="rId264" Type="http://schemas.openxmlformats.org/officeDocument/2006/relationships/hyperlink" Target="http://lms.f.bg.ac.rs/mod/glossary/showentry.php?courseid=10&amp;concept=&#1059;&#1052;" TargetMode="External"/><Relationship Id="rId265" Type="http://schemas.openxmlformats.org/officeDocument/2006/relationships/hyperlink" Target="http://lms.f.bg.ac.rs/mod/glossary/showentry.php?courseid=10&amp;concept=&#1058;&#1045;&#1054;&#1056;&#1048;&#1032;&#1040;" TargetMode="External"/><Relationship Id="rId266" Type="http://schemas.openxmlformats.org/officeDocument/2006/relationships/hyperlink" Target="http://lms.f.bg.ac.rs/mod/glossary/showentry.php?courseid=10&amp;concept=&#1055;&#1054;&#1032;&#1040;&#1052;" TargetMode="External"/><Relationship Id="rId267" Type="http://schemas.openxmlformats.org/officeDocument/2006/relationships/hyperlink" Target="http://lms.f.bg.ac.rs/mod/glossary/showentry.php?courseid=10&amp;concept=&#1045;&#1052;&#1055;&#1048;&#1056;&#1048;&#1047;&#1040;&#1052;" TargetMode="External"/><Relationship Id="rId268" Type="http://schemas.openxmlformats.org/officeDocument/2006/relationships/hyperlink" Target="http://lms.f.bg.ac.rs/mod/glossary/showentry.php?courseid=10&amp;concept=&#1041;&#1048;&#1058;" TargetMode="External"/><Relationship Id="rId269" Type="http://schemas.openxmlformats.org/officeDocument/2006/relationships/hyperlink" Target="http://lms.f.bg.ac.rs/mod/glossary/showentry.php?courseid=10&amp;concept=&#1060;&#1045;&#1053;&#1054;&#1052;&#1045;&#1053;" TargetMode="External"/><Relationship Id="rId270" Type="http://schemas.openxmlformats.org/officeDocument/2006/relationships/hyperlink" Target="http://lms.f.bg.ac.rs/mod/glossary/showentry.php?courseid=10&amp;concept=&#1058;&#1045;&#1054;&#1056;&#1048;&#1032;&#1040;" TargetMode="External"/><Relationship Id="rId271" Type="http://schemas.openxmlformats.org/officeDocument/2006/relationships/hyperlink" Target="http://lms.f.bg.ac.rs/mod/glossary/showentry.php?courseid=10&amp;concept=&#1056;&#1040;&#1062;&#1048;&#1054;&#1053;&#1040;&#1051;&#1048;&#1047;&#1040;&#1052;" TargetMode="External"/><Relationship Id="rId272" Type="http://schemas.openxmlformats.org/officeDocument/2006/relationships/hyperlink" Target="http://lms.f.bg.ac.rs/mod/glossary/showentry.php?courseid=10&amp;concept=&#1055;&#1054;&#1032;&#1040;&#1052;" TargetMode="External"/><Relationship Id="rId273" Type="http://schemas.openxmlformats.org/officeDocument/2006/relationships/hyperlink" Target="http://lms.f.bg.ac.rs/mod/glossary/showentry.php?courseid=10&amp;concept=&#1058;&#1045;&#1054;&#1056;&#1048;&#1032;&#1040;" TargetMode="External"/><Relationship Id="rId274" Type="http://schemas.openxmlformats.org/officeDocument/2006/relationships/hyperlink" Target="http://lms.f.bg.ac.rs/mod/glossary/showentry.php?courseid=10&amp;concept=&#1059;&#1052;" TargetMode="External"/><Relationship Id="rId275" Type="http://schemas.openxmlformats.org/officeDocument/2006/relationships/hyperlink" Target="http://lms.f.bg.ac.rs/mod/glossary/showentry.php?courseid=10&amp;concept=&#1063;&#1048;&#1034;&#1045;&#1053;&#1048;&#1062;&#1040;" TargetMode="External"/><Relationship Id="rId276" Type="http://schemas.openxmlformats.org/officeDocument/2006/relationships/hyperlink" Target="http://lms.f.bg.ac.rs/mod/glossary/showentry.php?courseid=10&amp;concept=&#1040;&#1053;&#1040;&#1051;&#1048;&#1047;&#1040;" TargetMode="External"/><Relationship Id="rId277" Type="http://schemas.openxmlformats.org/officeDocument/2006/relationships/hyperlink" Target="http://lms.f.bg.ac.rs/mod/glossary/showentry.php?courseid=10&amp;concept=&#1058;&#1045;&#1054;&#1056;&#1048;&#1032;&#1040;" TargetMode="External"/><Relationship Id="rId278" Type="http://schemas.openxmlformats.org/officeDocument/2006/relationships/hyperlink" Target="http://lms.f.bg.ac.rs/mod/glossary/showentry.php?courseid=10&amp;concept=&#1058;&#1045;&#1054;&#1056;&#1048;&#1032;&#1040;" TargetMode="External"/><Relationship Id="rId279" Type="http://schemas.openxmlformats.org/officeDocument/2006/relationships/hyperlink" Target="http://lms.f.bg.ac.rs/mod/glossary/showentry.php?courseid=10&amp;concept=&#1048;&#1053;&#1058;&#1045;&#1056;&#1040;&#1050;&#1062;&#1048;&#1054;&#1053;&#1048;&#1047;&#1040;&#1052;" TargetMode="External"/><Relationship Id="rId280" Type="http://schemas.openxmlformats.org/officeDocument/2006/relationships/hyperlink" Target="http://lms.f.bg.ac.rs/mod/glossary/showentry.php?courseid=10&amp;concept=&#1055;&#1054;&#1032;&#1040;&#1052;" TargetMode="External"/><Relationship Id="rId281" Type="http://schemas.openxmlformats.org/officeDocument/2006/relationships/hyperlink" Target="http://lms.f.bg.ac.rs/mod/glossary/showentry.php?courseid=10&amp;concept=&#1057;&#1048;&#1057;&#1058;&#1045;&#1052;" TargetMode="External"/><Relationship Id="rId282" Type="http://schemas.openxmlformats.org/officeDocument/2006/relationships/hyperlink" Target="http://lms.f.bg.ac.rs/mod/glossary/showentry.php?courseid=10&amp;concept=&#1059;&#1052;" TargetMode="External"/><Relationship Id="rId283" Type="http://schemas.openxmlformats.org/officeDocument/2006/relationships/hyperlink" Target="http://lms.f.bg.ac.rs/mod/glossary/showentry.php?courseid=10&amp;concept=&#1059;&#1052;" TargetMode="External"/><Relationship Id="rId284" Type="http://schemas.openxmlformats.org/officeDocument/2006/relationships/hyperlink" Target="http://lms.f.bg.ac.rs/mod/glossary/showentry.php?courseid=10&amp;concept=&#1055;&#1054;&#1032;&#1040;&#1052;" TargetMode="External"/><Relationship Id="rId285" Type="http://schemas.openxmlformats.org/officeDocument/2006/relationships/hyperlink" Target="http://lms.f.bg.ac.rs/mod/glossary/showentry.php?courseid=10&amp;concept=&#1044;&#1056;&#1059;&#1064;&#1058;&#1042;&#1054;" TargetMode="External"/><Relationship Id="rId286" Type="http://schemas.openxmlformats.org/officeDocument/2006/relationships/hyperlink" Target="http://lms.f.bg.ac.rs/mod/glossary/showentry.php?courseid=10&amp;concept=&#1044;&#1056;&#1059;&#1064;&#1058;&#1042;&#1054;" TargetMode="External"/><Relationship Id="rId287" Type="http://schemas.openxmlformats.org/officeDocument/2006/relationships/hyperlink" Target="http://lms.f.bg.ac.rs/mod/glossary/showentry.php?courseid=10&amp;concept=&#1048;&#1057;&#1058;&#1054;&#1056;&#1048;&#1032;&#1040;" TargetMode="External"/><Relationship Id="rId288" Type="http://schemas.openxmlformats.org/officeDocument/2006/relationships/hyperlink" Target="http://lms.f.bg.ac.rs/mod/glossary/showentry.php?courseid=10&amp;concept=&#1054;&#1044;&#1053;&#1054;&#1057;" TargetMode="External"/><Relationship Id="rId289" Type="http://schemas.openxmlformats.org/officeDocument/2006/relationships/hyperlink" Target="http://lms.f.bg.ac.rs/mod/glossary/showentry.php?courseid=10&amp;concept=&#1043;&#1056;&#1059;&#1055;&#1040;" TargetMode="External"/><Relationship Id="rId290" Type="http://schemas.openxmlformats.org/officeDocument/2006/relationships/hyperlink" Target="http://lms.f.bg.ac.rs/mod/glossary/showentry.php?courseid=10&amp;concept=&#1057;&#1040;&#1047;&#1053;&#1040;&#1034;&#1045;" TargetMode="External"/><Relationship Id="rId291" Type="http://schemas.openxmlformats.org/officeDocument/2006/relationships/hyperlink" Target="http://lms.f.bg.ac.rs/mod/glossary/showentry.php?courseid=10&amp;concept=&#1044;&#1056;&#1059;&#1064;&#1058;&#1042;&#1054;" TargetMode="External"/><Relationship Id="rId292" Type="http://schemas.openxmlformats.org/officeDocument/2006/relationships/hyperlink" Target="http://lms.f.bg.ac.rs/mod/glossary/showentry.php?courseid=10&amp;concept=&#1053;&#1040;&#1059;&#1050;&#1040;" TargetMode="External"/><Relationship Id="rId293" Type="http://schemas.openxmlformats.org/officeDocument/2006/relationships/hyperlink" Target="http://lms.f.bg.ac.rs/mod/glossary/showentry.php?courseid=10&amp;concept=&#1041;&#1048;&#1058;" TargetMode="External"/><Relationship Id="rId294" Type="http://schemas.openxmlformats.org/officeDocument/2006/relationships/hyperlink" Target="http://lms.f.bg.ac.rs/mod/glossary/showentry.php?courseid=10&amp;concept=&#1055;&#1056;&#1040;&#1050;&#1058;&#1048;&#1063;&#1050;&#1054;" TargetMode="External"/><Relationship Id="rId295" Type="http://schemas.openxmlformats.org/officeDocument/2006/relationships/hyperlink" Target="http://lms.f.bg.ac.rs/mod/glossary/showentry.php?courseid=10&amp;concept=&#1060;&#1045;&#1053;&#1054;&#1052;&#1045;&#1053;" TargetMode="External"/><Relationship Id="rId296" Type="http://schemas.openxmlformats.org/officeDocument/2006/relationships/hyperlink" Target="http://lms.f.bg.ac.rs/mod/glossary/showentry.php?courseid=10&amp;concept=&#1055;&#1054;&#1032;&#1040;&#1052;" TargetMode="External"/><Relationship Id="rId297" Type="http://schemas.openxmlformats.org/officeDocument/2006/relationships/hyperlink" Target="http://lms.f.bg.ac.rs/mod/glossary/showentry.php?courseid=10&amp;concept=&#1059;&#1052;" TargetMode="External"/><Relationship Id="rId298" Type="http://schemas.openxmlformats.org/officeDocument/2006/relationships/hyperlink" Target="http://lms.f.bg.ac.rs/mod/glossary/showentry.php?courseid=10&amp;concept=&#1055;&#1054;&#1032;&#1040;&#1052;" TargetMode="External"/><Relationship Id="rId299" Type="http://schemas.openxmlformats.org/officeDocument/2006/relationships/hyperlink" Target="http://lms.f.bg.ac.rs/mod/glossary/showentry.php?courseid=10&amp;concept=&#1044;&#1056;&#1059;&#1064;&#1058;&#1042;&#1054;" TargetMode="External"/><Relationship Id="rId300" Type="http://schemas.openxmlformats.org/officeDocument/2006/relationships/hyperlink" Target="http://lms.f.bg.ac.rs/mod/glossary/showentry.php?courseid=10&amp;concept=&#1048;&#1053;&#1058;&#1045;&#1056;&#1040;&#1050;&#1062;&#1048;&#1054;&#1053;&#1048;&#1047;&#1040;&#1052;" TargetMode="External"/><Relationship Id="rId301" Type="http://schemas.openxmlformats.org/officeDocument/2006/relationships/hyperlink" Target="http://lms.f.bg.ac.rs/mod/glossary/showentry.php?courseid=10&amp;concept=&#1055;&#1054;&#1032;&#1040;&#1052;" TargetMode="External"/><Relationship Id="rId302" Type="http://schemas.openxmlformats.org/officeDocument/2006/relationships/hyperlink" Target="http://lms.f.bg.ac.rs/mod/glossary/showentry.php?courseid=10&amp;concept=&#1060;&#1054;&#1056;&#1052;&#1040;" TargetMode="External"/><Relationship Id="rId303" Type="http://schemas.openxmlformats.org/officeDocument/2006/relationships/hyperlink" Target="http://lms.f.bg.ac.rs/mod/glossary/showentry.php?courseid=10&amp;concept=&#1058;&#1045;&#1054;&#1056;&#1048;&#1032;&#1040;" TargetMode="External"/><Relationship Id="rId304" Type="http://schemas.openxmlformats.org/officeDocument/2006/relationships/hyperlink" Target="http://lms.f.bg.ac.rs/mod/glossary/showentry.php?courseid=10&amp;concept=&#1052;&#1045;&#1058;&#1054;&#1044;" TargetMode="External"/><Relationship Id="rId305" Type="http://schemas.openxmlformats.org/officeDocument/2006/relationships/hyperlink" Target="http://lms.f.bg.ac.rs/mod/glossary/showentry.php?courseid=10&amp;concept=&#1040;&#1059;&#1058;&#1054;&#1056;&#1048;&#1058;&#1045;&#1058;" TargetMode="External"/><Relationship Id="rId306" Type="http://schemas.openxmlformats.org/officeDocument/2006/relationships/hyperlink" Target="http://lms.f.bg.ac.rs/mod/glossary/showentry.php?courseid=10&amp;concept=&#1048;&#1057;&#1058;&#1048;&#1053;&#1040;" TargetMode="External"/><Relationship Id="rId307" Type="http://schemas.openxmlformats.org/officeDocument/2006/relationships/hyperlink" Target="http://lms.f.bg.ac.rs/mod/glossary/showentry.php?courseid=10&amp;concept=&#1057;&#1040;&#1047;&#1053;&#1040;&#1034;&#1045;" TargetMode="External"/><Relationship Id="rId308" Type="http://schemas.openxmlformats.org/officeDocument/2006/relationships/hyperlink" Target="http://lms.f.bg.ac.rs/mod/glossary/showentry.php?courseid=10&amp;concept=&#1056;&#1045;&#1060;&#1051;&#1045;&#1050;&#1057;&#1048;&#1032;&#1040;" TargetMode="External"/><Relationship Id="rId309" Type="http://schemas.openxmlformats.org/officeDocument/2006/relationships/hyperlink" Target="http://lms.f.bg.ac.rs/mod/glossary/showentry.php?courseid=10&amp;concept=&#1063;&#1048;&#1034;&#1045;&#1053;&#1048;&#1062;&#1040;" TargetMode="External"/><Relationship Id="rId310" Type="http://schemas.openxmlformats.org/officeDocument/2006/relationships/hyperlink" Target="http://lms.f.bg.ac.rs/mod/glossary/showentry.php?courseid=10&amp;concept=&#1048;&#1057;&#1058;&#1048;&#1053;&#1040;" TargetMode="External"/><Relationship Id="rId311" Type="http://schemas.openxmlformats.org/officeDocument/2006/relationships/hyperlink" Target="http://lms.f.bg.ac.rs/mod/glossary/showentry.php?courseid=10&amp;concept=&#1053;&#1040;&#1059;&#1050;&#1040;" TargetMode="External"/><Relationship Id="rId312" Type="http://schemas.openxmlformats.org/officeDocument/2006/relationships/hyperlink" Target="http://lms.f.bg.ac.rs/mod/glossary/showentry.php?courseid=10&amp;concept=&#1048;&#1057;&#1058;&#1054;&#1056;&#1048;&#1032;&#1040;" TargetMode="External"/><Relationship Id="rId313" Type="http://schemas.openxmlformats.org/officeDocument/2006/relationships/hyperlink" Target="http://lms.f.bg.ac.rs/mod/glossary/showentry.php?courseid=10&amp;concept=&#1044;&#1056;&#1059;&#1064;&#1058;&#1042;&#1054;" TargetMode="External"/><Relationship Id="rId314" Type="http://schemas.openxmlformats.org/officeDocument/2006/relationships/hyperlink" Target="http://lms.f.bg.ac.rs/mod/glossary/showentry.php?courseid=10&amp;concept=&#1057;&#1058;&#1056;&#1059;&#1050;&#1058;&#1059;&#1056;&#1040;" TargetMode="External"/><Relationship Id="rId315" Type="http://schemas.openxmlformats.org/officeDocument/2006/relationships/hyperlink" Target="http://lms.f.bg.ac.rs/mod/glossary/showentry.php?courseid=10&amp;concept=&#1059;&#1052;" TargetMode="External"/><Relationship Id="rId316" Type="http://schemas.openxmlformats.org/officeDocument/2006/relationships/hyperlink" Target="http://lms.f.bg.ac.rs/mod/glossary/showentry.php?courseid=10&amp;concept=&#1059;&#1052;" TargetMode="External"/><Relationship Id="rId317" Type="http://schemas.openxmlformats.org/officeDocument/2006/relationships/hyperlink" Target="http://lms.f.bg.ac.rs/mod/glossary/showentry.php?courseid=10&amp;concept=&#1048;&#1057;&#1058;&#1054;&#1056;&#1048;&#1032;&#1040;" TargetMode="External"/><Relationship Id="rId318" Type="http://schemas.openxmlformats.org/officeDocument/2006/relationships/hyperlink" Target="http://lms.f.bg.ac.rs/mod/glossary/showentry.php?courseid=10&amp;concept=&#1044;&#1056;&#1059;&#1064;&#1058;&#1042;&#1054;" TargetMode="External"/><Relationship Id="rId319" Type="http://schemas.openxmlformats.org/officeDocument/2006/relationships/hyperlink" Target="http://lms.f.bg.ac.rs/mod/glossary/showentry.php?courseid=10&amp;concept=&#1060;&#1045;&#1053;&#1054;&#1052;&#1045;&#1053;" TargetMode="External"/><Relationship Id="rId320" Type="http://schemas.openxmlformats.org/officeDocument/2006/relationships/hyperlink" Target="http://lms.f.bg.ac.rs/mod/glossary/showentry.php?courseid=10&amp;concept=&#1057;&#1054;&#1062;&#1048;&#1054;&#1051;&#1054;&#1043;&#1048;&#1032;&#1040;" TargetMode="External"/><Relationship Id="rId321" Type="http://schemas.openxmlformats.org/officeDocument/2006/relationships/hyperlink" Target="http://lms.f.bg.ac.rs/mod/glossary/showentry.php?courseid=10&amp;concept=&#1054;&#1044;&#1053;&#1054;&#1057;" TargetMode="External"/><Relationship Id="rId322" Type="http://schemas.openxmlformats.org/officeDocument/2006/relationships/hyperlink" Target="http://lms.f.bg.ac.rs/mod/glossary/showentry.php?courseid=10&amp;concept=&#1055;&#1054;&#1032;&#1040;&#1052;" TargetMode="External"/><Relationship Id="rId323" Type="http://schemas.openxmlformats.org/officeDocument/2006/relationships/hyperlink" Target="http://lms.f.bg.ac.rs/mod/glossary/showentry.php?courseid=10&amp;concept=&#1058;&#1045;&#1054;&#1056;&#1048;&#1032;&#1040;" TargetMode="External"/><Relationship Id="rId324" Type="http://schemas.openxmlformats.org/officeDocument/2006/relationships/hyperlink" Target="http://lms.f.bg.ac.rs/mod/glossary/showentry.php?courseid=10&amp;concept=&#1053;&#1040;&#1059;&#1050;&#1040;" TargetMode="External"/><Relationship Id="rId325" Type="http://schemas.openxmlformats.org/officeDocument/2006/relationships/hyperlink" Target="http://lms.f.bg.ac.rs/mod/glossary/showentry.php?courseid=10&amp;concept=&#1055;&#1054;&#1032;&#1040;&#1052;" TargetMode="External"/><Relationship Id="rId326" Type="http://schemas.openxmlformats.org/officeDocument/2006/relationships/hyperlink" Target="http://lms.f.bg.ac.rs/mod/glossary/showentry.php?courseid=10&amp;concept=&#1040;&#1058;&#1054;&#1052;" TargetMode="External"/><Relationship Id="rId327" Type="http://schemas.openxmlformats.org/officeDocument/2006/relationships/hyperlink" Target="http://lms.f.bg.ac.rs/mod/glossary/showentry.php?courseid=10&amp;concept=&#1055;&#1054;&#1032;&#1040;&#1052;" TargetMode="External"/><Relationship Id="rId328" Type="http://schemas.openxmlformats.org/officeDocument/2006/relationships/hyperlink" Target="http://lms.f.bg.ac.rs/mod/glossary/showentry.php?courseid=10&amp;concept=&#1044;&#1045;&#1051;&#1040;&#1034;&#1045;+&#1044;&#1045;&#1051;&#1054;&#1042;&#1040;&#1034;&#1045;(&#1054;&#1042;)&#1040;&#1034;&#1045;" TargetMode="External"/><Relationship Id="rId329" Type="http://schemas.openxmlformats.org/officeDocument/2006/relationships/hyperlink" Target="http://lms.f.bg.ac.rs/mod/glossary/showentry.php?courseid=10&amp;concept=&#1055;&#1056;&#1054;&#1062;&#1045;&#1057;" TargetMode="External"/><Relationship Id="rId330" Type="http://schemas.openxmlformats.org/officeDocument/2006/relationships/hyperlink" Target="http://lms.f.bg.ac.rs/mod/glossary/showentry.php?courseid=10&amp;concept=&#1059;&#1052;" TargetMode="External"/><Relationship Id="rId331" Type="http://schemas.openxmlformats.org/officeDocument/2006/relationships/hyperlink" Target="http://lms.f.bg.ac.rs/mod/glossary/showentry.php?courseid=10&amp;concept=&#1055;&#1054;&#1032;&#1040;&#1052;" TargetMode="External"/><Relationship Id="rId332" Type="http://schemas.openxmlformats.org/officeDocument/2006/relationships/hyperlink" Target="http://lms.f.bg.ac.rs/mod/glossary/showentry.php?courseid=10&amp;concept=&#1044;&#1056;&#1059;&#1064;&#1058;&#1042;&#1054;" TargetMode="External"/><Relationship Id="rId333" Type="http://schemas.openxmlformats.org/officeDocument/2006/relationships/hyperlink" Target="http://lms.f.bg.ac.rs/mod/glossary/showentry.php?courseid=10&amp;concept=&#1053;&#1040;&#1059;&#1050;&#1040;" TargetMode="External"/><Relationship Id="rId334" Type="http://schemas.openxmlformats.org/officeDocument/2006/relationships/hyperlink" Target="http://lms.f.bg.ac.rs/mod/glossary/showentry.php?courseid=10&amp;concept=&#1055;&#1054;&#1032;&#1040;&#1052;" TargetMode="External"/><Relationship Id="rId335" Type="http://schemas.openxmlformats.org/officeDocument/2006/relationships/hyperlink" Target="http://lms.f.bg.ac.rs/mod/glossary/showentry.php?courseid=10&amp;concept=&#1059;&#1052;" TargetMode="External"/><Relationship Id="rId336" Type="http://schemas.openxmlformats.org/officeDocument/2006/relationships/hyperlink" Target="http://lms.f.bg.ac.rs/mod/glossary/showentry.php?courseid=10&amp;concept=&#1059;&#1052;" TargetMode="External"/><Relationship Id="rId337" Type="http://schemas.openxmlformats.org/officeDocument/2006/relationships/hyperlink" Target="http://lms.f.bg.ac.rs/mod/glossary/showentry.php?courseid=10&amp;concept=&#1055;&#1054;&#1032;&#1040;&#1052;" TargetMode="External"/><Relationship Id="rId338" Type="http://schemas.openxmlformats.org/officeDocument/2006/relationships/hyperlink" Target="http://lms.f.bg.ac.rs/mod/glossary/showentry.php?courseid=10&amp;concept=&#1058;&#1045;&#1054;&#1056;&#1048;&#1032;&#1040;" TargetMode="External"/><Relationship Id="rId339" Type="http://schemas.openxmlformats.org/officeDocument/2006/relationships/hyperlink" Target="http://lms.f.bg.ac.rs/mod/glossary/showentry.php?courseid=10&amp;concept=&#1052;&#1045;&#1058;&#1054;&#1044;" TargetMode="External"/><Relationship Id="rId340" Type="http://schemas.openxmlformats.org/officeDocument/2006/relationships/hyperlink" Target="http://lms.f.bg.ac.rs/mod/glossary/showentry.php?courseid=10&amp;concept=&#1055;&#1056;&#1040;&#1050;&#1058;&#1048;&#1063;&#1050;&#1054;" TargetMode="External"/><Relationship Id="rId341" Type="http://schemas.openxmlformats.org/officeDocument/2006/relationships/hyperlink" Target="http://lms.f.bg.ac.rs/mod/glossary/showentry.php?courseid=10&amp;concept=&#1060;&#1045;&#1053;&#1054;&#1052;&#1045;&#1053;" TargetMode="External"/><Relationship Id="rId342" Type="http://schemas.openxmlformats.org/officeDocument/2006/relationships/hyperlink" Target="http://lms.f.bg.ac.rs/mod/glossary/showentry.php?courseid=10&amp;concept=&#1057;&#1058;&#1040;&#1058;&#1059;&#1057;" TargetMode="External"/><Relationship Id="rId343" Type="http://schemas.openxmlformats.org/officeDocument/2006/relationships/hyperlink" Target="http://lms.f.bg.ac.rs/mod/glossary/showentry.php?courseid=10&amp;concept=&#1044;&#1045;&#1051;&#1040;&#1034;&#1045;+&#1044;&#1045;&#1051;&#1054;&#1042;&#1040;&#1034;&#1045;(&#1054;&#1042;)&#1040;&#1034;&#1045;" TargetMode="External"/><Relationship Id="rId344" Type="http://schemas.openxmlformats.org/officeDocument/2006/relationships/hyperlink" Target="http://lms.f.bg.ac.rs/mod/glossary/showentry.php?courseid=10&amp;concept=&#1058;&#1045;&#1054;&#1056;&#1048;&#1032;&#1040;" TargetMode="External"/><Relationship Id="rId345" Type="http://schemas.openxmlformats.org/officeDocument/2006/relationships/hyperlink" Target="http://lms.f.bg.ac.rs/mod/glossary/showentry.php?courseid=10&amp;concept=&#1044;&#1056;&#1059;&#1064;&#1058;&#1042;&#1054;" TargetMode="External"/><Relationship Id="rId346" Type="http://schemas.openxmlformats.org/officeDocument/2006/relationships/hyperlink" Target="http://lms.f.bg.ac.rs/mod/glossary/showentry.php?courseid=10&amp;concept=&#1048;&#1057;&#1058;&#1054;&#1056;&#1048;&#1032;&#1040;" TargetMode="External"/><Relationship Id="rId347" Type="http://schemas.openxmlformats.org/officeDocument/2006/relationships/hyperlink" Target="http://lms.f.bg.ac.rs/mod/glossary/showentry.php?courseid=10&amp;concept=&#1057;&#1058;&#1056;&#1059;&#1050;&#1058;&#1059;&#1056;&#1040;" TargetMode="External"/><Relationship Id="rId348" Type="http://schemas.openxmlformats.org/officeDocument/2006/relationships/numbering" Target="numbering.xml"/><Relationship Id="rId349" Type="http://schemas.openxmlformats.org/officeDocument/2006/relationships/fontTable" Target="fontTable.xml"/><Relationship Id="rId3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30:00Z</dcterms:created>
  <dc:creator>x</dc:creator>
  <dc:description/>
  <cp:keywords/>
  <dc:language>en-US</dc:language>
  <cp:lastModifiedBy>x</cp:lastModifiedBy>
  <dcterms:modified xsi:type="dcterms:W3CDTF">2013-01-28T12:30:00Z</dcterms:modified>
  <cp:revision>2</cp:revision>
  <dc:subject/>
  <dc:title/>
</cp:coreProperties>
</file>